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7"/>
        <w:gridCol w:w="3688"/>
        <w:gridCol w:w="1548"/>
        <w:gridCol w:w="1634"/>
      </w:tblGrid>
      <w:tr>
        <w:trPr>
          <w:trHeight w:val="204" w:hRule="atLeast"/>
        </w:trPr>
        <w:tc>
          <w:tcPr>
            <w:tcW w:w="1648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val="en-US" w:eastAsia="en-US"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32830</wp:posOffset>
                      </wp:positionH>
                      <wp:positionV relativeFrom="paragraph">
                        <wp:posOffset>74930</wp:posOffset>
                      </wp:positionV>
                      <wp:extent cx="491490" cy="6280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627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2.9pt;margin-top:5.9pt;width:38.65pt;height:49.4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ف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634" w:type="dxa"/>
            <w:tcBorders>
              <w:top w:val="thinThickSmallGap" w:sz="18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53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... 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86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م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خی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حم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4</w:t>
            </w:r>
          </w:p>
        </w:tc>
      </w:tr>
      <w:tr>
        <w:trPr>
          <w:trHeight w:val="13014" w:hRule="atLeast"/>
        </w:trPr>
        <w:tc>
          <w:tcPr>
            <w:tcW w:w="10535" w:type="dxa"/>
            <w:gridSpan w:val="5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ست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7317/30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خه</w:t>
            </w:r>
            <w:r>
              <w:rPr>
                <w:rFonts w:cs="B Nazanin"/>
                <w:b/>
                <w:bCs/>
                <w:sz w:val="22"/>
                <w:szCs w:val="22"/>
              </w:rPr>
              <w:t>23/4/140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زگش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خ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قا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........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.......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قا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...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ینیک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تولو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»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ع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0" w:right="73" w:hanging="0"/>
              <w:jc w:val="left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ذیر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یتوپاتولوژ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یتوپاتولوژ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u w:val="single"/>
                <w:rtl w:val="true"/>
              </w:rPr>
              <w:t>س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م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مر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رس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ی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وستای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زش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نوا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ناط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وستای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ه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حد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ر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ول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داردها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ستور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ای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ی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ز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چ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فه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B Titr" w:cs="B Titr" w:ascii="B Titr" w:hAnsi="B Titr"/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.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غ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......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د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ی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جا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گذ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ع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قض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ذ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خو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مد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گذ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اف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یم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ر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ول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وابط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قرر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ستور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بلاغ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سا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رخ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شناس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د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ب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مد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و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ك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ق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ي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روف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: ...............................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يال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هیا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ذیر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کث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گاه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رف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یتوپاتولوژ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ی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اف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کث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ق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ر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ول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عل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سا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ن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ما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........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.....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بصره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: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غییرتعر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بلا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خو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ی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ک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زنگ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تعر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اف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ج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شت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4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-</w:t>
            </w:r>
            <w:r>
              <w:rPr>
                <w:rFonts w:cs="B Nazanin"/>
                <w:b/>
                <w:bCs/>
                <w:sz w:val="21"/>
                <w:szCs w:val="21"/>
              </w:rPr>
              <w:t>1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)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ی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م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د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واه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وی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ستند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امل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صو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فر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ذیر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ضم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ی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اجع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مه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ب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خو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أی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ن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حدمیانسالان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ی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های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عتب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ب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و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4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-</w:t>
            </w:r>
            <w:r>
              <w:rPr>
                <w:rFonts w:cs="B Nazanin"/>
                <w:b/>
                <w:bCs/>
                <w:sz w:val="21"/>
                <w:szCs w:val="21"/>
              </w:rPr>
              <w:t>2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)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ن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نظی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ی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کث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ه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ع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سابد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وی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4-3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س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ل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امل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یمه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ه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بص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ز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فزو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مو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واه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ث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هگی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زم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تص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رای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ه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و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4-4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ی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ی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ی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ستقی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ری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شخیص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آم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شمو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ملک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زم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ا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ماهنگ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ی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سولی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صوص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دار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B Titr" w:cs="B Titr" w:ascii="B Titr" w:hAnsi="B Titr"/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10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%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اد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..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روف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...............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ی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نو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ض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مانتنا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ت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نک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ما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رخ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ادره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ن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عبه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.......................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عتب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12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ه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ب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مد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ی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هد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ز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گهد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چنان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هد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نمای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ب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ز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پر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ذک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د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شریف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ف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ذ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دا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لوگی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ضا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ل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بص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ز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ضا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بو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لبت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شرو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ن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ت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سار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ذ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ج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س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حاسبه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ز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س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ضا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س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ق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ست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ذک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فسخ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ده</w:t>
            </w:r>
            <w:r>
              <w:rPr>
                <w:rFonts w:cs="B Nazanin"/>
                <w:b/>
                <w:bCs/>
                <w:sz w:val="21"/>
                <w:szCs w:val="21"/>
              </w:rPr>
              <w:t>14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ضا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ف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ب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</w:tr>
      <w:tr>
        <w:trPr>
          <w:trHeight w:val="590" w:hRule="exact"/>
        </w:trPr>
        <w:tc>
          <w:tcPr>
            <w:tcW w:w="3665" w:type="dxa"/>
            <w:gridSpan w:val="2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جر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36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Zar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رما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ارفرم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3182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ارفرما</w:t>
            </w:r>
          </w:p>
        </w:tc>
      </w:tr>
      <w:tr>
        <w:trPr>
          <w:trHeight w:val="204" w:hRule="atLeast"/>
        </w:trPr>
        <w:tc>
          <w:tcPr>
            <w:tcW w:w="1648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val="en-US" w:eastAsia="en-US"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48070</wp:posOffset>
                      </wp:positionH>
                      <wp:positionV relativeFrom="paragraph">
                        <wp:posOffset>57150</wp:posOffset>
                      </wp:positionV>
                      <wp:extent cx="491490" cy="62801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627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4.1pt;margin-top:4.5pt;width:38.65pt;height:49.4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ف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634" w:type="dxa"/>
            <w:tcBorders>
              <w:top w:val="thinThickSmallGap" w:sz="18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94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: .......................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م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خی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حم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35" w:type="dxa"/>
            <w:gridSpan w:val="5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ه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ری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6-1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)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هد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سا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lang w:bidi="fa-IR"/>
              </w:rPr>
              <w:t>2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م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ور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پ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م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خواس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سا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واب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ستورعمل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ز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م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،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lang w:bidi="fa-IR"/>
              </w:rPr>
              <w:t>3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lang w:bidi="fa-IR"/>
              </w:rPr>
              <w:t>7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>ک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زجم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و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وش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فرما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تایج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ما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ظر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lang w:bidi="fa-IR"/>
              </w:rPr>
              <w:t>15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  <w:lang w:bidi="fa-IR"/>
              </w:rPr>
              <w:t>ک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ب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رجا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وی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ه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اسا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lang w:bidi="fa-IR"/>
              </w:rPr>
              <w:t>13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جرائ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خلفات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lang w:bidi="fa-IR"/>
              </w:rPr>
              <w:t>4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سئول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انو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صح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زمایش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ه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lang w:bidi="fa-IR"/>
              </w:rPr>
              <w:t>5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ی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راجع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6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ها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مک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زرس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دا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ورآزمای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اون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م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ن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شت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6-7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)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م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عا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لزا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د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ج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نتر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یف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خل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برنا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ق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3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)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زیاب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رج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یف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ک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6-8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ق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حاظ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فراه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گذ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زئ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فر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قیق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قوق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ج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ای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ی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دار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9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رد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س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س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م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ت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ج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زی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اف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کث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ق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ر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ولتی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0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لیس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سام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شخصا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مر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ستند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بو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ب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کث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ع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وی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1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ذیر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پ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م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2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اجع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لزا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د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ج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لامت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گهد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حاء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منا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>"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ی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تایج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ر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نف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ق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2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ث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5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حل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ناس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دارد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ز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ب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گهد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3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ح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آزمای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ل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4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ه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جهیزات،دست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صرف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سای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گاه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عه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بط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یچ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هد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دار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-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فر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یچگو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قب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لا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خد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خوا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ش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6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ل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عا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قرر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ز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اون،ک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ف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جتماع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زم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م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جتماع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م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کن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کوائ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دخو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اجع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سخگ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یچ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سئولی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صوص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دار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7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مهو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لا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ر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سؤول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ب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کن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شخاص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ثالث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غی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ع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ان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زشک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یثی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هرت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لای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ج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غی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ش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ملکر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نعقد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رج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ف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ه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س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د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ی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ذک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بتد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ن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8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ست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فظ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حرما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ود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عا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ص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زد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ان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رد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ی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طلاعا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تایج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پ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م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غ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هن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ی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19-6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ح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ندرج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بلا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م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عه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ن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6</w:t>
            </w:r>
            <w:r>
              <w:rPr>
                <w:rFonts w:cs="B Nazanin"/>
                <w:b/>
                <w:bCs/>
                <w:sz w:val="21"/>
                <w:szCs w:val="21"/>
              </w:rPr>
              <w:t>-</w:t>
            </w:r>
            <w:r>
              <w:rPr>
                <w:rFonts w:cs="B Nazanin"/>
                <w:b/>
                <w:bCs/>
                <w:sz w:val="21"/>
                <w:szCs w:val="21"/>
              </w:rPr>
              <w:t>20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ق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گیر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و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لا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میت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لا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ج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طیل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خ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6</w:t>
            </w:r>
            <w:r>
              <w:rPr>
                <w:rFonts w:cs="B Nazanin"/>
                <w:b/>
                <w:bCs/>
                <w:sz w:val="21"/>
                <w:szCs w:val="21"/>
              </w:rPr>
              <w:t>-</w:t>
            </w:r>
            <w:r>
              <w:rPr>
                <w:rFonts w:cs="B Nazanin"/>
                <w:b/>
                <w:bCs/>
                <w:sz w:val="21"/>
                <w:szCs w:val="21"/>
              </w:rPr>
              <w:t>21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بو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قرر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بو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ح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و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ظم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زاکت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عا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ئون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لاق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لا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دار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6-</w:t>
            </w:r>
            <w:r>
              <w:rPr>
                <w:rFonts w:cs="B Nazanin"/>
                <w:b/>
                <w:bCs/>
                <w:sz w:val="21"/>
                <w:szCs w:val="21"/>
              </w:rPr>
              <w:t>22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رد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س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رف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ک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ف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طل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ما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شخص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هنمای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باد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ی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حد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6</w:t>
            </w:r>
            <w:r>
              <w:rPr>
                <w:rFonts w:cs="B Nazanin"/>
                <w:b/>
                <w:bCs/>
                <w:sz w:val="21"/>
                <w:szCs w:val="21"/>
              </w:rPr>
              <w:t>-</w:t>
            </w:r>
            <w:r>
              <w:rPr>
                <w:rFonts w:cs="B Nazanin"/>
                <w:b/>
                <w:bCs/>
                <w:sz w:val="21"/>
                <w:szCs w:val="21"/>
              </w:rPr>
              <w:t>23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رد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شمو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ن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اخل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کن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امل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ول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صو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1377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B050"/>
                <w:sz w:val="21"/>
                <w:szCs w:val="21"/>
              </w:rPr>
            </w:pPr>
            <w:r>
              <w:rPr>
                <w:rFonts w:cs="B Nazanin"/>
                <w:b/>
                <w:bCs/>
                <w:color w:val="00B050"/>
                <w:sz w:val="21"/>
                <w:szCs w:val="21"/>
              </w:rPr>
              <w:t>6-24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توج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لزوم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راست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آزمای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کارفرما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هزین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تس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سقف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</w:rPr>
              <w:t>12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سال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عهد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B050"/>
                <w:sz w:val="21"/>
                <w:szCs w:val="21"/>
              </w:rPr>
            </w:pPr>
            <w:r>
              <w:rPr>
                <w:rFonts w:cs="B Nazanin"/>
                <w:b/>
                <w:bCs/>
                <w:color w:val="00B050"/>
                <w:sz w:val="21"/>
                <w:szCs w:val="21"/>
              </w:rPr>
              <w:t>6-25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جواب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علاو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جواب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کاغذی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قالب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یک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فایل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لکترونیک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یز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تحویل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دهد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B050"/>
                <w:sz w:val="21"/>
                <w:szCs w:val="21"/>
              </w:rPr>
            </w:pP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B050"/>
                <w:sz w:val="21"/>
                <w:szCs w:val="21"/>
              </w:rPr>
            </w:pP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7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ه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-7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ماهنگ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ف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خ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ز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موع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هرست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و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ستور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ا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بلا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63"/>
        <w:gridCol w:w="3512"/>
        <w:gridCol w:w="1878"/>
        <w:gridCol w:w="1634"/>
      </w:tblGrid>
      <w:tr>
        <w:trPr>
          <w:trHeight w:val="204" w:hRule="atLeast"/>
        </w:trPr>
        <w:tc>
          <w:tcPr>
            <w:tcW w:w="1648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val="en-US" w:eastAsia="en-US"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48070</wp:posOffset>
                      </wp:positionH>
                      <wp:positionV relativeFrom="paragraph">
                        <wp:posOffset>57150</wp:posOffset>
                      </wp:positionV>
                      <wp:extent cx="491490" cy="6280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627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4.1pt;margin-top:4.5pt;width:38.65pt;height:49.4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ف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634" w:type="dxa"/>
            <w:tcBorders>
              <w:top w:val="thinThickSmallGap" w:sz="18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94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: .......................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م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خی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حم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35" w:type="dxa"/>
            <w:gridSpan w:val="5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2-7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یچ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هد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س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خ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یرو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دار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3-7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ن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ق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وابط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خشنا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خو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وش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ضیح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بی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و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کتو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وی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سی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یاف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4-7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صوص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س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نتر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یف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اپ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م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سا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ضر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ی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س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سا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زار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5-7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س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ی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لیست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در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اک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ام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زمای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ب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ق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B050"/>
                <w:sz w:val="21"/>
                <w:szCs w:val="21"/>
              </w:rPr>
            </w:pPr>
            <w:r>
              <w:rPr>
                <w:rFonts w:cs="B Nazanin"/>
                <w:b/>
                <w:bCs/>
                <w:color w:val="00B050"/>
                <w:sz w:val="21"/>
                <w:szCs w:val="21"/>
              </w:rPr>
              <w:t>7-6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فایل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لکرونیک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دریافت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آزمایشگا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ظر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تطابق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شخصا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مون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رسال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جواب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گزارش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آزمایشگا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ررس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سپس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لازم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فایل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مذکور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سامان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یمه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بارگزاری</w:t>
            </w:r>
            <w:r>
              <w:rPr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B050"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color w:val="00B050"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color w:val="00B05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B050"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B050"/>
                <w:sz w:val="20"/>
                <w:szCs w:val="20"/>
                <w:lang w:bidi="fa-IR"/>
              </w:rPr>
              <w:t>8</w:t>
            </w:r>
            <w:r>
              <w:rPr>
                <w:rFonts w:cs="B Titr"/>
                <w:b/>
                <w:bCs/>
                <w:color w:val="00B05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color w:val="00B05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B050"/>
                <w:sz w:val="20"/>
                <w:sz w:val="20"/>
                <w:szCs w:val="20"/>
                <w:rtl w:val="true"/>
                <w:lang w:bidi="fa-IR"/>
              </w:rPr>
              <w:t>تغییرات</w:t>
            </w:r>
            <w:r>
              <w:rPr>
                <w:rFonts w:cs="B Titr"/>
                <w:b/>
                <w:bCs/>
                <w:color w:val="00B05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5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%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تی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9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1-9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و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گو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لا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فس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د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ف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ی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ذاکره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میسی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لا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ن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94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ی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ل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املاتی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طرح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میسی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زب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ئ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ق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نه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عت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عاو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لاف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و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ستگاه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نشگاه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میسی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زب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ی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2-9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تع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ق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گیر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و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لا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م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میسیو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ختلا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ج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طیل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،چنان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قف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ج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رد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یث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سارات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و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لز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بر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سار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ر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و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1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واد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ه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و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ژور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ا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ق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وادث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هر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و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اي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ضطرار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ك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ش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باش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رتيب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زي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و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1"/>
                <w:szCs w:val="21"/>
              </w:rPr>
              <w:t>1-10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ر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اي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ضطراري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ذ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عل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تب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قتاً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لی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10-2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لی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ظای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ی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داکث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1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و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خو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ت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عل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ن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ش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غی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ای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نگ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ق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عث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غی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ف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ی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هل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</w:rPr>
              <w:t>15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وز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بلا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ی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ت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هن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ا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ریخ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ت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س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الغ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ب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بلاً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سو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جرای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عل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ب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رداخ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بصر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صو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تم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نوط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خو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فعال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ضو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عیی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عد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م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بلغ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واف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ind w:left="0" w:right="73" w:hanging="0"/>
              <w:jc w:val="left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B Titr" w:cs="B Titr" w:ascii="B Titr" w:hAnsi="B Titr"/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عالی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شناس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اح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انسال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کارفرم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ج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مکار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یشان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مام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زمین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ی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left" w:pos="1518" w:leader="none"/>
              </w:tabs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2"/>
                <w:szCs w:val="22"/>
              </w:rPr>
              <w:t>13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را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خلفات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ي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هد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ف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لوگي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ضي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قو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حا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ث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ط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ح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ط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ت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5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ی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ری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خ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5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و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ل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تب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جان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یچگ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تراض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3511" w:type="dxa"/>
            <w:gridSpan w:val="2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جری</w:t>
            </w:r>
          </w:p>
        </w:tc>
        <w:tc>
          <w:tcPr>
            <w:tcW w:w="351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Zar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رما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ارفرما</w:t>
            </w:r>
          </w:p>
        </w:tc>
        <w:tc>
          <w:tcPr>
            <w:tcW w:w="3512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ارفرما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53"/>
        <w:gridCol w:w="1634"/>
      </w:tblGrid>
      <w:tr>
        <w:trPr>
          <w:trHeight w:val="204" w:hRule="atLeast"/>
        </w:trPr>
        <w:tc>
          <w:tcPr>
            <w:tcW w:w="1648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val="en-US" w:eastAsia="en-US"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48070</wp:posOffset>
                      </wp:positionH>
                      <wp:positionV relativeFrom="paragraph">
                        <wp:posOffset>57150</wp:posOffset>
                      </wp:positionV>
                      <wp:extent cx="491490" cy="62801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627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4.1pt;margin-top:4.5pt;width:38.65pt;height:49.4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3" w:type="dxa"/>
            <w:tcBorders>
              <w:top w:val="thinThickSmallGap" w:sz="18" w:space="0" w:color="000000"/>
              <w:left w:val="thinThickSmallGap" w:sz="12" w:space="0" w:color="000000"/>
              <w:bottom w:val="thinThickSmallGap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ف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634" w:type="dxa"/>
            <w:tcBorders>
              <w:top w:val="thinThickSmallGap" w:sz="18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94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: .......................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1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648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3" w:type="dxa"/>
            <w:tcBorders>
              <w:top w:val="thinThickSmallGap" w:sz="18" w:space="0" w:color="000000"/>
              <w:left w:val="thinThickSmallGap" w:sz="12" w:space="0" w:color="000000"/>
              <w:bottom w:val="thinThick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م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خی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حم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thinThickSmallGap" w:sz="2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35" w:type="dxa"/>
            <w:gridSpan w:val="3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</w:rPr>
              <w:t>14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ف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ط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س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ل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ضا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ضای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دالز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پ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ذیص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غ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گ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تر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ع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ق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اخ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م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ی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ال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رشکست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ح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خ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یرم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ص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هد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ی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</w:rPr>
              <w:t>5-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ک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دار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ف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گ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ص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</w:rPr>
              <w:t>7-14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ر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صلاح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یرعامل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رکت</w:t>
            </w: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ف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رارداد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طری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یر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حراس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ن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دیریت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هست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گزینش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انشگاه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یا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ایر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راجع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قانونی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8-1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گ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اس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هدآ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5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ی</w:t>
            </w:r>
          </w:p>
          <w:p>
            <w:pPr>
              <w:pStyle w:val="Normal"/>
              <w:ind w:left="73" w:right="130" w:hanging="0"/>
              <w:jc w:val="left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  <w:t>15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73" w:right="13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ل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با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بالغ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نو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را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ت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فرم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73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6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B Titr" w:cs="B Titr" w:ascii="B Titr" w:hAnsi="B Titr"/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اتبا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نشانی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کارفرم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...................................................................... 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نشانی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جر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 ...........................................................................</w:t>
            </w:r>
            <w:r>
              <w:rPr>
                <w:rFonts w:eastAsia="B Nazanin" w:cs="B Nazanin" w:ascii="B Nazanin" w:hAnsi="B Nazanin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دپست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..........................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....................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.........................</w:t>
            </w:r>
          </w:p>
          <w:p>
            <w:pPr>
              <w:pStyle w:val="Normal"/>
              <w:ind w:left="0" w:right="73" w:hanging="0"/>
              <w:jc w:val="left"/>
              <w:rPr>
                <w:rFonts w:cs="B Titr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Titr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ind w:left="0" w:right="73" w:hanging="0"/>
              <w:jc w:val="left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7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B Titr" w:cs="B Titr" w:ascii="B Titr" w:hAnsi="B Titr"/>
                <w:b/>
                <w:bCs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د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ظ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ف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اج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</w:p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 xml:space="preserve">......................                                                                                                     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 xml:space="preserve">......................                                                  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...........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i/>
                <w:i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ورم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567" w:right="567" w:gutter="0" w:header="0" w:top="397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  <w:font w:name="B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8:55:00Z</dcterms:created>
  <dc:creator>zeraat</dc:creator>
  <dc:description/>
  <cp:keywords/>
  <dc:language>en-US</dc:language>
  <cp:lastModifiedBy>A.R.I</cp:lastModifiedBy>
  <cp:lastPrinted>2022-11-09T13:03:00Z</cp:lastPrinted>
  <dcterms:modified xsi:type="dcterms:W3CDTF">2023-10-15T06:51:00Z</dcterms:modified>
  <cp:revision>66</cp:revision>
  <dc:subject/>
  <dc:title/>
</cp:coreProperties>
</file>