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Zar;Times New Roman" w:hAnsi="BZar;Times New Roman" w:cs="B Titr"/>
          <w:b/>
          <w:b/>
          <w:bCs/>
          <w:sz w:val="28"/>
          <w:szCs w:val="32"/>
          <w:lang w:bidi="fa-IR"/>
        </w:rPr>
      </w:pPr>
      <w:r>
        <w:rPr>
          <w:rFonts w:eastAsia="BZar;Times New Roman" w:cs="BZar;Times New Roman" w:ascii="BZar;Times New Roman" w:hAnsi="BZar;Times New Roman"/>
          <w:b/>
          <w:bCs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لیست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پایش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فصلی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تیم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سلامت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/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انشگاه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انشکد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علو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زشک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داشت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رمان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رکز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داش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هرستان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br/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رکز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جامع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لام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روستايی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هر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روستايی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..........................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>
          <w:rFonts w:ascii="BZar;Times New Roman" w:hAnsi="BZar;Times New Roman" w:cs="B Nazanin"/>
          <w:b/>
          <w:b/>
          <w:bCs/>
          <w:lang w:bidi="fa-IR"/>
        </w:rPr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اه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ال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نا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انوادگی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………………………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>
          <w:rFonts w:ascii="BZar;Times New Roman" w:hAnsi="BZar;Times New Roman" w:cs="B Nazanin"/>
          <w:b/>
          <w:b/>
          <w:bCs/>
          <w:lang w:bidi="fa-IR"/>
        </w:rPr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روع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کار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عقد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قرارداد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د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زمان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قرارداد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.............</w:t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ascii="BZar;Times New Roman" w:hAnsi="BZar;Times New Roman" w:cs="B Titr"/>
          <w:b/>
          <w:b/>
          <w:bCs/>
          <w:lang w:bidi="fa-IR"/>
        </w:rPr>
      </w:pPr>
      <w:r>
        <w:rPr>
          <w:rFonts w:cs="B Titr" w:ascii="BZar;Times New Roman" w:hAnsi="BZar;Times New Roma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  <w:highlight w:val="cyan"/>
        </w:rPr>
        <w:t>2</w:t>
      </w:r>
      <w:r>
        <w:rPr>
          <w:rFonts w:cs="B Titr"/>
          <w:b/>
          <w:bCs/>
          <w:sz w:val="24"/>
          <w:szCs w:val="24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 xml:space="preserve">مدیریت و کاهش خطر بلایا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highlight w:val="cyan"/>
          <w:rtl w:val="true"/>
        </w:rPr>
        <w:t>–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 xml:space="preserve"> پزشک خانواده</w:t>
      </w:r>
      <w:r>
        <w:rPr>
          <w:rFonts w:cs="B Titr"/>
          <w:b/>
          <w:bCs/>
          <w:sz w:val="24"/>
          <w:szCs w:val="24"/>
          <w:highlight w:val="cyan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 xml:space="preserve">اصلاحی </w:t>
      </w:r>
      <w:r>
        <w:rPr>
          <w:rFonts w:cs="B Titr"/>
          <w:b/>
          <w:bCs/>
          <w:sz w:val="24"/>
          <w:szCs w:val="24"/>
          <w:highlight w:val="cyan"/>
        </w:rPr>
        <w:t>1403</w:t>
      </w:r>
      <w:r>
        <w:rPr>
          <w:rFonts w:cs="B Titr"/>
          <w:b/>
          <w:bCs/>
          <w:sz w:val="24"/>
          <w:szCs w:val="24"/>
          <w:highlight w:val="cyan"/>
          <w:rtl w:val="true"/>
        </w:rPr>
        <w:t>)</w:t>
      </w:r>
    </w:p>
    <w:tbl>
      <w:tblPr>
        <w:bidiVisual w:val="true"/>
        <w:tblW w:w="995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004"/>
        <w:gridCol w:w="4062"/>
        <w:gridCol w:w="735"/>
        <w:gridCol w:w="672"/>
        <w:gridCol w:w="880"/>
      </w:tblGrid>
      <w:tr>
        <w:trPr>
          <w:trHeight w:val="7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ویه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ندار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وی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تظا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ری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د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و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حیاء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ستورالعم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ار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ه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مان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ی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یشگیر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گ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گزا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ار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وزشها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اقب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اجعی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اکز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تخب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ار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both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ش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تر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رر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ام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کاتب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موزش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اق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اجع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ر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فرا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بک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رم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6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ذش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رو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ط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بستان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ه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وار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چ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وزشها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گاهه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خان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اجع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جامع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ج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اهن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کاتب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بک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هرست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قر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س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ارت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تق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سخوران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گر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نا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ژ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اک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ست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0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زا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ن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صو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صل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SARA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ر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ک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ها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ق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د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DSS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اطر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ات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ناس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فاو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زارش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رد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اد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DART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ر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گا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رو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ص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DAR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EOP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eop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دو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وجو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اخوان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ا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ماند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ادث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و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ظ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اس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مپ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رق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ثر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ب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وار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رب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دافن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امل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مستانه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اف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رو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هارشنبه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و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تق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م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س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ج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ع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ز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ز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.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قدا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گهداش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ع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روج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ضطرا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و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امع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اي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تق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ز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ز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شک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ارت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تق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اي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ون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يري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اي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هاي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ي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سخوران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ستور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قش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س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عرض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مو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ار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مانده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ادث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ICS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و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س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ور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اخص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SARA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395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402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خراج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د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؟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ستورالعمله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دافند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ان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رد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داف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مل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دا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ستورالعم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دافن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یست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ش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ژ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هرستان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ش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ذ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اطر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اش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شا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هرست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هد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مع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7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highlight w:val="yellow"/>
        </w:rPr>
      </w:pPr>
      <w:r>
        <w:rPr>
          <w:rFonts w:cs="B Titr"/>
          <w:b/>
          <w:bCs/>
          <w:sz w:val="28"/>
          <w:szCs w:val="28"/>
          <w:highlight w:val="yellow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spacing w:before="0" w:after="160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Zar">
    <w:altName w:val="Times New Roman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B Tit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2  Nazan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B Nazani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B Nazanin"/>
      <w:b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u w:val="none"/>
    </w:rPr>
  </w:style>
  <w:style w:type="character" w:styleId="WW8Num36z0">
    <w:name w:val="WW8Num36z0"/>
    <w:qFormat/>
    <w:rPr>
      <w:rFonts w:ascii="Calibri" w:hAnsi="Calibri" w:eastAsia="Calibri" w:cs="B Nazani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Calibri" w:cs="B Zar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  <w:position w:val="0"/>
      <w:sz w:val="24"/>
      <w:u w:val="none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Lotus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Lotu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4:40:00Z</dcterms:created>
  <dc:creator>amar3</dc:creator>
  <dc:description/>
  <cp:keywords/>
  <dc:language>en-US</dc:language>
  <cp:lastModifiedBy>T.Moghadas</cp:lastModifiedBy>
  <cp:lastPrinted>2023-04-18T11:18:00Z</cp:lastPrinted>
  <dcterms:modified xsi:type="dcterms:W3CDTF">2025-04-20T04:53:00Z</dcterms:modified>
  <cp:revision>61</cp:revision>
  <dc:subject/>
  <dc:title/>
</cp:coreProperties>
</file>