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84"/>
        <w:gridCol w:w="3066"/>
        <w:gridCol w:w="1700"/>
        <w:gridCol w:w="546"/>
        <w:gridCol w:w="267"/>
        <w:gridCol w:w="267"/>
        <w:gridCol w:w="319"/>
        <w:gridCol w:w="20"/>
      </w:tblGrid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...................................</w:t>
            </w:r>
          </w:p>
        </w:tc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..................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   </w:t>
            </w:r>
          </w:p>
        </w:tc>
      </w:tr>
      <w:tr>
        <w:trPr>
          <w:trHeight w:val="639" w:hRule="atLeast"/>
        </w:trPr>
        <w:tc>
          <w:tcPr>
            <w:tcW w:w="46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...............................</w:t>
            </w:r>
          </w:p>
        </w:tc>
        <w:tc>
          <w:tcPr>
            <w:tcW w:w="61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............................................</w:t>
            </w:r>
          </w:p>
        </w:tc>
      </w:tr>
      <w:tr>
        <w:trPr>
          <w:trHeight w:val="449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8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58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8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ل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ت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لاغ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و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ز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تحل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الی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ار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د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0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جه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ات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گهدا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ح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چن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ب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ورالع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ان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3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هنگی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اهن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و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را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خدا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ی</w:t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اه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چ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ذ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GHS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ی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طرن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ضطر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وادث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تم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ن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اری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حتم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وادث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م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ر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ن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ر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سماندها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د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م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ماند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ج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فرم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خل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ماند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ض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هرد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د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ویت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ن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خل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ی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ورالع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%)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خ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سای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%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ر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خ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گ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ن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د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دا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لا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نتظا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بک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ست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ب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ت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ی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کت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ذی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یز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یز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5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می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7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5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%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5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ل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فان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ز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یبا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ی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ن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هر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فاظ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فاظ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هی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ف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ز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اهن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ص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ختمان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ر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ست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رت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و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و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لت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ل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ق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زشک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ک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انبن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Nazanin"/>
                <w:sz w:val="22"/>
                <w:szCs w:val="22"/>
                <w:lang w:bidi="fa-IR"/>
              </w:rPr>
              <w:t>111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ه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ز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ب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ش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ل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ب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ربالگ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و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دن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وش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%)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ی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%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اورز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ی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ست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ست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ور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ب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ن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اظهار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داظها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ب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داظها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کم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لات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ک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ها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7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م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8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گ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ق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د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غ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0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د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1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س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د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2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غ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8139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2/9/14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شو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3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ئ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10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هاب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4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غ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5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ی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خ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6</w:t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دا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خا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اهه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ام و نام خانوادگی کارشناسان بهداشت حرفه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ی شهرستان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410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خدا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نتظارات کارشناسان بهداشت حرفه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ی شهرستان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ام و نام خانوادگی ناظرین استانی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4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مضا</w:t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567" w:footer="493" w:bottom="5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>
        <w:rFonts w:cs="B Nazanin"/>
        <w:lang w:bidi="fa-IR"/>
      </w:rPr>
    </w:pPr>
    <w:r>
      <w:rPr>
        <w:rFonts w:cs="B Nazanin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3"/>
      <w:gridCol w:w="9280"/>
    </w:tblGrid>
    <w:tr>
      <w:trPr>
        <w:trHeight w:val="841" w:hRule="atLeast"/>
      </w:trPr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  <w:sz w:val="26"/>
              <w:szCs w:val="26"/>
              <w:lang w:bidi="fa-IR"/>
            </w:rPr>
          </w:pPr>
          <w:r>
            <w:rPr>
              <w:rtl w:val="true"/>
            </w:rPr>
            <w:drawing>
              <wp:inline distT="0" distB="0" distL="0" distR="0">
                <wp:extent cx="485140" cy="575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70" r="-9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sz w:val="26"/>
              <w:szCs w:val="26"/>
              <w:lang w:bidi="fa-IR"/>
            </w:rPr>
          </w:pP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معاونت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بهداشتی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دانشگاه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علوم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پزشکی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و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خدمات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بهداشت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درمانی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sz w:val="26"/>
              <w:sz w:val="26"/>
              <w:szCs w:val="26"/>
              <w:rtl w:val="true"/>
              <w:lang w:bidi="fa-IR"/>
            </w:rPr>
            <w:t>استان</w:t>
          </w:r>
          <w:r>
            <w:rPr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6"/>
              <w:sz w:val="26"/>
              <w:szCs w:val="26"/>
              <w:rtl w:val="true"/>
              <w:lang w:bidi="fa-IR"/>
            </w:rPr>
            <w:t>اصفهان</w:t>
          </w:r>
        </w:p>
        <w:p>
          <w:pPr>
            <w:pStyle w:val="Header"/>
            <w:jc w:val="center"/>
            <w:rPr>
              <w:rFonts w:cs="B Nazanin"/>
              <w:sz w:val="26"/>
              <w:szCs w:val="26"/>
              <w:lang w:bidi="fa-IR"/>
            </w:rPr>
          </w:pPr>
          <w:r>
            <w:rPr>
              <w:rFonts w:cs="B Nazanin"/>
              <w:rtl w:val="true"/>
              <w:lang w:bidi="fa-IR"/>
            </w:rPr>
            <w:t>چک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لیست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پایش</w:t>
          </w:r>
          <w:r>
            <w:rPr>
              <w:rtl w:val="true"/>
              <w:lang w:bidi="fa-IR"/>
            </w:rPr>
            <w:t xml:space="preserve">  </w:t>
          </w:r>
          <w:r>
            <w:rPr>
              <w:rFonts w:cs="B Nazanin"/>
              <w:rtl w:val="true"/>
              <w:lang w:bidi="fa-IR"/>
            </w:rPr>
            <w:t>فعالیت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بهداشت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حرفه</w:t>
          </w:r>
          <w:r>
            <w:rPr>
              <w:rFonts w:cs="B Nazanin"/>
              <w:rtl w:val="true"/>
              <w:lang w:bidi="fa-IR"/>
            </w:rPr>
            <w:softHyphen/>
          </w:r>
          <w:r>
            <w:rPr>
              <w:rFonts w:cs="B Nazanin"/>
              <w:rtl w:val="true"/>
              <w:lang w:bidi="fa-IR"/>
            </w:rPr>
            <w:t>ای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مرکز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بهداشت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Nazanin"/>
              <w:rtl w:val="true"/>
              <w:lang w:bidi="fa-IR"/>
            </w:rPr>
            <w:t>شهرستان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17:00Z</dcterms:created>
  <dc:creator>babae</dc:creator>
  <dc:description/>
  <cp:keywords/>
  <dc:language>en-US</dc:language>
  <cp:lastModifiedBy>nade'ali</cp:lastModifiedBy>
  <cp:lastPrinted>2014-01-30T09:51:00Z</cp:lastPrinted>
  <dcterms:modified xsi:type="dcterms:W3CDTF">2025-04-07T09:42:00Z</dcterms:modified>
  <cp:revision>33</cp:revision>
  <dc:subject/>
  <dc:title>ردیف</dc:title>
</cp:coreProperties>
</file>