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6"/>
          <w:szCs w:val="6"/>
          <w:lang w:bidi="fa-IR"/>
        </w:rPr>
      </w:pPr>
      <w:r>
        <w:rPr>
          <w:rFonts w:cs="B Titr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"/>
        <w:gridCol w:w="7725"/>
        <w:gridCol w:w="8"/>
        <w:gridCol w:w="419"/>
        <w:gridCol w:w="572"/>
        <w:gridCol w:w="567"/>
        <w:gridCol w:w="567"/>
        <w:gridCol w:w="4519"/>
      </w:tblGrid>
      <w:tr>
        <w:trPr>
          <w:tblHeader w:val="true"/>
          <w:trHeight w:val="427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B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فرایند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7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BFF" w:val="clea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Titr"/>
                <w:color w:val="FF0000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B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B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B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شهرستان</w:t>
            </w:r>
            <w:r>
              <w:rPr>
                <w:rFonts w:cs="B Titr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cs="B Titr"/>
                <w:sz w:val="18"/>
                <w:szCs w:val="18"/>
                <w:rtl w:val="true"/>
              </w:rPr>
              <w:t>:</w:t>
            </w:r>
          </w:p>
        </w:tc>
        <w:tc>
          <w:tcPr>
            <w:tcW w:w="4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B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0"/>
                <w:szCs w:val="20"/>
                <w:highlight w:val="lightGray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قص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/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خوان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اسخ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</w:rPr>
              <w:t>/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B Titr"/>
                <w:sz w:val="20"/>
                <w:szCs w:val="20"/>
                <w:rtl w:val="true"/>
              </w:rPr>
              <w:t>/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زم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گ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</w:p>
        </w:tc>
      </w:tr>
      <w:tr>
        <w:trPr>
          <w:tblHeader w:val="true"/>
          <w:trHeight w:val="62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B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highlight w:val="lightGray"/>
              </w:rPr>
            </w:pPr>
            <w:r>
              <w:rPr>
                <w:rFonts w:cs="B Titr"/>
                <w:sz w:val="28"/>
                <w:szCs w:val="28"/>
                <w:highlight w:val="lightGray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B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Cs w:val="28"/>
              </w:rPr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B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B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BFF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B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امتیاز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کس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شد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B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ندارد</w:t>
            </w:r>
          </w:p>
        </w:tc>
        <w:tc>
          <w:tcPr>
            <w:tcW w:w="4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B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پ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عمليات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firstLine="9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شاخ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عمليا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ق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رس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کم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رد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؟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firstLine="9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پ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رف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رس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ت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ا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اخ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ار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وج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عمل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ت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کم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دا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ا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عمل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ت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firstLine="9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فعالي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ت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ع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ي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ي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شده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اخ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ا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ان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اه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)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ر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اي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ي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؟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 w:val="30"/>
                <w:szCs w:val="30"/>
              </w:rPr>
            </w:pPr>
            <w:r>
              <w:rPr>
                <w:rFonts w:cs="B Titr"/>
                <w:b/>
                <w:bCs/>
                <w:sz w:val="30"/>
                <w:szCs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ر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عالي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ت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ع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ي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ي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شده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اخ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ا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ان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اه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اهیانه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ص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اه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وج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ند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اهیانه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صل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/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هماهنگ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اهي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عا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ك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دا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هرس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رس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صورتجلس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اهی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نظ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</w:rPr>
              <w:t>3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اه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ذشته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/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6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تقسی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شناس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غذ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اغ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ت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هرس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رف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قسی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فک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شناس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ئ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/>
                <w:b/>
                <w:bCs/>
                <w:sz w:val="26"/>
                <w:szCs w:val="26"/>
              </w:rPr>
            </w:r>
          </w:p>
        </w:tc>
        <w:tc>
          <w:tcPr>
            <w:tcW w:w="8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3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ل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3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3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3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B Mitra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3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3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3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3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B Mitra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3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کارکن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در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بخش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ط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ک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ذ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زآمو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حیط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یازسنج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فک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ده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قوی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ر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</w:rPr>
              <w:t>26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ندي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وا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زم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زم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حتو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راگ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زار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راگیران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color w:val="7030A0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color w:val="7030A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7030A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7030A0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</w:r>
          </w:p>
        </w:tc>
        <w:tc>
          <w:tcPr>
            <w:tcW w:w="8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2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ل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2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2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2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B Mitra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2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B Mitra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کارکن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بخش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6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ط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اه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ذ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باحث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غذ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یژ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کن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دارا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مع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جتم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ح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هرس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گز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لس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ک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رفص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وس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غذ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ت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هرستان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ا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د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لس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113" w:right="113" w:hanging="0"/>
              <w:jc w:val="center"/>
              <w:rPr>
                <w:rFonts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8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ل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113" w:right="113" w:hanging="0"/>
              <w:jc w:val="center"/>
              <w:rPr>
                <w:rFonts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lineRule="auto" w:line="192"/>
              <w:ind w:left="113" w:right="113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حما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ودک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</w:rPr>
              <w:t>(</w:t>
            </w:r>
            <w:r>
              <w:rPr>
                <w:rFonts w:cs="B Titr"/>
                <w:sz w:val="20"/>
                <w:szCs w:val="20"/>
              </w:rPr>
              <w:t>59</w:t>
            </w:r>
            <w:r>
              <w:rPr>
                <w:rFonts w:cs="B Titr"/>
                <w:sz w:val="20"/>
                <w:szCs w:val="20"/>
                <w:rtl w:val="true"/>
              </w:rPr>
              <w:t>-</w:t>
            </w:r>
            <w:r>
              <w:rPr>
                <w:rFonts w:cs="B Titr"/>
                <w:sz w:val="20"/>
                <w:szCs w:val="20"/>
              </w:rPr>
              <w:t>6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)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اهه</w:t>
            </w:r>
          </w:p>
          <w:p>
            <w:pPr>
              <w:pStyle w:val="Normal"/>
              <w:bidi w:val="1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دا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سو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غذی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9"/>
                <w:szCs w:val="19"/>
              </w:rPr>
            </w:pPr>
            <w:r>
              <w:rPr>
                <w:rFonts w:cs="B Nazanin"/>
                <w:sz w:val="19"/>
                <w:szCs w:val="19"/>
              </w:rPr>
              <w:t>7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ط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ذ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ما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خ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ه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یشب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حم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غذ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ودک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</w:rPr>
              <w:t>59</w:t>
            </w:r>
            <w:r>
              <w:rPr>
                <w:rFonts w:cs="B Nazanin"/>
                <w:sz w:val="22"/>
                <w:szCs w:val="22"/>
                <w:rtl w:val="true"/>
              </w:rPr>
              <w:t>-</w:t>
            </w:r>
            <w:r>
              <w:rPr>
                <w:rFonts w:cs="B Nazanin"/>
                <w:sz w:val="22"/>
                <w:szCs w:val="22"/>
              </w:rPr>
              <w:t>6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اه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صورتجلسا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کاتبا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ور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ظ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ند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چ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لی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9"/>
                <w:szCs w:val="19"/>
              </w:rPr>
            </w:pPr>
            <w:r>
              <w:rPr>
                <w:rFonts w:cs="B Nazanin"/>
                <w:sz w:val="19"/>
                <w:szCs w:val="19"/>
              </w:rPr>
              <w:t>8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ط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ذ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ل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ما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خ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ه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یشب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حم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غذ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ودک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</w:rPr>
              <w:t>59</w:t>
            </w:r>
            <w:r>
              <w:rPr>
                <w:rFonts w:cs="B Nazanin"/>
                <w:sz w:val="22"/>
                <w:szCs w:val="22"/>
                <w:rtl w:val="true"/>
              </w:rPr>
              <w:t>-</w:t>
            </w:r>
            <w:r>
              <w:rPr>
                <w:rFonts w:cs="B Nazanin"/>
                <w:sz w:val="22"/>
                <w:szCs w:val="22"/>
              </w:rPr>
              <w:t>6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اه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صورتجلس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ت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یگی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صوبات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19"/>
                <w:szCs w:val="19"/>
              </w:rPr>
            </w:pPr>
            <w:r>
              <w:rPr>
                <w:rFonts w:cs="B Nazanin"/>
                <w:sz w:val="19"/>
                <w:szCs w:val="19"/>
                <w:rtl w:val="true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آ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ودک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وش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حما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فک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ک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ا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ت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هرس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ارد؟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19"/>
                <w:szCs w:val="19"/>
              </w:rPr>
            </w:pPr>
            <w:r>
              <w:rPr>
                <w:rFonts w:cs="B Nazanin"/>
                <w:sz w:val="19"/>
                <w:szCs w:val="19"/>
                <w:rtl w:val="true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آ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ستورع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ا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ستا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دا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بلاغ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؟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19"/>
                <w:szCs w:val="19"/>
              </w:rPr>
            </w:pPr>
            <w:r>
              <w:rPr>
                <w:rFonts w:cs="B Nazanin"/>
                <w:sz w:val="19"/>
                <w:szCs w:val="19"/>
                <w:rtl w:val="true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آ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وج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اقب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ورزان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شناس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غذ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زم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ح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گز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؟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19"/>
                <w:szCs w:val="19"/>
              </w:rPr>
            </w:pPr>
            <w:r>
              <w:rPr>
                <w:rFonts w:cs="B Nazanin"/>
                <w:sz w:val="19"/>
                <w:szCs w:val="19"/>
                <w:rtl w:val="true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آ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ظ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نظ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؟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19"/>
                <w:szCs w:val="19"/>
              </w:rPr>
            </w:pPr>
            <w:r>
              <w:rPr>
                <w:rFonts w:cs="B Nazanin"/>
                <w:sz w:val="19"/>
                <w:szCs w:val="19"/>
                <w:rtl w:val="true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آ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روش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ط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قرار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ذ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زد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</w:rPr>
              <w:t>2</w:t>
            </w:r>
            <w:r>
              <w:rPr>
                <w:rFonts w:cs="B Nazanin"/>
                <w:sz w:val="22"/>
                <w:szCs w:val="22"/>
                <w:rtl w:val="true"/>
              </w:rPr>
              <w:t>-</w:t>
            </w:r>
            <w:r>
              <w:rPr>
                <w:rFonts w:cs="B Nazanin"/>
                <w:sz w:val="22"/>
                <w:szCs w:val="22"/>
              </w:rPr>
              <w:t>1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روش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م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19"/>
                <w:szCs w:val="19"/>
              </w:rPr>
            </w:pPr>
            <w:r>
              <w:rPr>
                <w:rFonts w:cs="B Nazanin"/>
                <w:sz w:val="19"/>
                <w:szCs w:val="19"/>
                <w:rtl w:val="true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آ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شک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شاه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ط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ظ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هرس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ف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رد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شک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غ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هرس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ت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نعکس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19"/>
                <w:szCs w:val="19"/>
              </w:rPr>
            </w:pPr>
            <w:r>
              <w:rPr>
                <w:rFonts w:cs="B Nazanin"/>
                <w:sz w:val="19"/>
                <w:szCs w:val="19"/>
                <w:rtl w:val="true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آ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رآ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اق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رج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ودک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وش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ا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دا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ظ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شاه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وراند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19"/>
                <w:szCs w:val="19"/>
              </w:rPr>
            </w:pPr>
            <w:r>
              <w:rPr>
                <w:rFonts w:cs="B Nazanin"/>
                <w:sz w:val="19"/>
                <w:szCs w:val="19"/>
                <w:rtl w:val="true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آ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شاو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غذ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ا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رز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ب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د؟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19"/>
                <w:szCs w:val="19"/>
              </w:rPr>
            </w:pPr>
            <w:r>
              <w:rPr>
                <w:rFonts w:cs="B Nazanin"/>
                <w:sz w:val="19"/>
                <w:szCs w:val="19"/>
                <w:rtl w:val="true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آ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تا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است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زما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ند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موج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8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ل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lineRule="auto" w:line="192"/>
              <w:ind w:left="113" w:right="113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حم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غذ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اردار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ش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ضاعت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9"/>
                <w:szCs w:val="19"/>
              </w:rPr>
            </w:pPr>
            <w:r>
              <w:rPr>
                <w:rFonts w:cs="B Nazanin"/>
                <w:sz w:val="19"/>
                <w:szCs w:val="19"/>
              </w:rPr>
              <w:t>9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ط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ذ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ما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خ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ه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یشب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حم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غذ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اد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رد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یر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صورتجلسا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کاتبا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ور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ظ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لی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ه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ا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ادران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9"/>
                <w:szCs w:val="19"/>
              </w:rPr>
            </w:pPr>
            <w:r>
              <w:rPr>
                <w:rFonts w:cs="B Nazanin"/>
                <w:sz w:val="19"/>
                <w:szCs w:val="19"/>
              </w:rPr>
              <w:t>10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ط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ذ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ل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ما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خ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ه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یشب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حم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غذ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اد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رد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یر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صورتجلس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ت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یگی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صوبات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lang w:bidi="fa-IR"/>
              </w:rPr>
            </w:r>
          </w:p>
        </w:tc>
        <w:tc>
          <w:tcPr>
            <w:tcW w:w="8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ل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lang w:bidi="fa-IR"/>
              </w:rPr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تغذ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آموزا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1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firstLine="9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ط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ذشته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قدا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لاز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می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کم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ا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وز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توس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و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رف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؟</w:t>
            </w:r>
          </w:p>
          <w:p>
            <w:pPr>
              <w:pStyle w:val="Normal"/>
              <w:bidi w:val="1"/>
              <w:ind w:left="0" w:right="0" w:firstLine="9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رس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رای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حو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ص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توج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صورتجلسا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کاتبات،پ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ور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ظ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2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ط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</w:rPr>
              <w:t>9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ذ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ل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ما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خ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ه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یشب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ی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ک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گز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sz w:val="22"/>
                <w:szCs w:val="22"/>
                <w:rtl w:val="true"/>
              </w:rPr>
              <w:t xml:space="preserve">(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صورتجلسه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ت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یگی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صوب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ت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خر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ر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عملک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کم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3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ط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</w:rPr>
              <w:t>9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ذ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ل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ما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خ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ه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یشب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ی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ک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گز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br/>
            </w:r>
            <w:r>
              <w:rPr>
                <w:rFonts w:cs="B Nazanin"/>
                <w:sz w:val="22"/>
                <w:szCs w:val="22"/>
                <w:rtl w:val="true"/>
              </w:rPr>
              <w:t xml:space="preserve">(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صورتجلسه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ت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یگی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صوب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ت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خر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ر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عملک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کم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4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ذشته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مک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وجوانان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وان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ا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هرستان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قدا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ما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لاز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د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رور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هرس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ستورالع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ای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غذ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ا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ا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کاتبا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ور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ظ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صورتجلسا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ر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زار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ت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یگی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صوبات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5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ذشته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مک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وجوانان،جوان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ا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هرستان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قدا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ما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لاز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ئول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ا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ب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رور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هرس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غذ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ا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ب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کاتبا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ور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ظ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صورتجلس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ت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یگی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صوبات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6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ذشته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مک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وجوانان،جوان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ا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هرستان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قدا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ما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لاز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د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رور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هرس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ا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ع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ور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ظ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صورتجلسا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صوب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ت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یگی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صوب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یامدسنج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رارس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8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1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ل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1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1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1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B Mitra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1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B Mitra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تغذ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جوانا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9"/>
                <w:szCs w:val="19"/>
              </w:rPr>
            </w:pPr>
            <w:r>
              <w:rPr>
                <w:rFonts w:cs="B Nazanin"/>
                <w:sz w:val="19"/>
                <w:szCs w:val="19"/>
              </w:rPr>
              <w:t>17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ذشته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مک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اح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وجوانان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وان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ا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هرستان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لاز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ئول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هرست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ادگ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غذ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وان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کاتبا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صورتجلس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ت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یگی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صوب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م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لس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8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ل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سالمندا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درط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ذ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اری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)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مک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المند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غذ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ل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گهد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المند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ز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؟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چ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لی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کم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پ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زد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گهد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المندان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سخور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ر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صلاح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عل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؟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یدب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lang w:bidi="fa-IR"/>
              </w:rPr>
            </w:r>
          </w:p>
        </w:tc>
        <w:tc>
          <w:tcPr>
            <w:tcW w:w="8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ل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B Mitra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/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هماهنگ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رو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خش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9"/>
                <w:szCs w:val="19"/>
              </w:rPr>
            </w:pPr>
            <w:r>
              <w:rPr>
                <w:rFonts w:cs="B Nazanin"/>
                <w:sz w:val="19"/>
                <w:szCs w:val="19"/>
              </w:rPr>
              <w:t>18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B Nazanin"/>
                <w:sz w:val="22"/>
                <w:szCs w:val="22"/>
              </w:rPr>
              <w:t>6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ذ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ک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ل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ما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خ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غذ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اح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نی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)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گزار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9"/>
                <w:szCs w:val="19"/>
              </w:rPr>
            </w:pP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کاتبا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صورتجلس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ت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یگی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صوبات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8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ل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كميته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B Titr"/>
                <w:sz w:val="22"/>
                <w:szCs w:val="22"/>
              </w:rPr>
              <w:t>ID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9"/>
                <w:szCs w:val="19"/>
              </w:rPr>
            </w:pPr>
            <w:r>
              <w:rPr>
                <w:rFonts w:cs="B Nazanin"/>
                <w:sz w:val="19"/>
                <w:szCs w:val="19"/>
              </w:rPr>
              <w:t>19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جلس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كميته</w:t>
            </w:r>
            <w:r>
              <w:rPr>
                <w:rFonts w:cs="B Nazanin"/>
                <w:sz w:val="22"/>
                <w:szCs w:val="22"/>
              </w:rPr>
              <w:t>IDD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هرس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cs="B Nazanin"/>
                <w:sz w:val="22"/>
                <w:szCs w:val="22"/>
              </w:rPr>
              <w:t>6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يك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شك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ود؟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کاتبا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صورتجلس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ت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یگی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صوبات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8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ل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173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کارگر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سا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9"/>
                <w:szCs w:val="19"/>
              </w:rPr>
            </w:pPr>
            <w:r>
              <w:rPr>
                <w:rFonts w:cs="B Nazanin"/>
                <w:sz w:val="19"/>
                <w:szCs w:val="19"/>
              </w:rPr>
              <w:t>20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ذ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شک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غذ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هرس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یازم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اخ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خ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(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شک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غذ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اث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عو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جتماع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نن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( </w:t>
            </w:r>
            <w:r>
              <w:rPr>
                <w:rFonts w:cs="B Nazanin"/>
                <w:sz w:val="22"/>
                <w:szCs w:val="22"/>
              </w:rPr>
              <w:t>SDH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ظ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فت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قش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اخص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غذی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گرو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غ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هرست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طر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داخ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لاز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جر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صورتجلس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ت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یگی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صوبات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8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ل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ارتق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نا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9"/>
                <w:szCs w:val="19"/>
              </w:rPr>
            </w:pPr>
            <w:r>
              <w:rPr>
                <w:rFonts w:cs="B Nazanin"/>
                <w:sz w:val="19"/>
                <w:szCs w:val="19"/>
              </w:rPr>
              <w:t>21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ذ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مک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شن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اغ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دا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حی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هرستان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قدا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مک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لاز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رتق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ن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(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ذ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من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غذیه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)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(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لی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نو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هرس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ت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شا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مع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ه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مل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ت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رو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lang w:bidi="fa-IR"/>
              </w:rPr>
            </w:r>
          </w:p>
        </w:tc>
        <w:tc>
          <w:tcPr>
            <w:tcW w:w="8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ل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سازمانده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9"/>
                <w:szCs w:val="19"/>
              </w:rPr>
            </w:pPr>
            <w:r>
              <w:rPr>
                <w:rFonts w:cs="B Nazanin"/>
                <w:sz w:val="19"/>
                <w:szCs w:val="19"/>
              </w:rPr>
              <w:t>21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ط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اه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ذ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قد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لاز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کاتب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غذ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ن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ورد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ر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اح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حیط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</w:rPr>
              <w:t>15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یافت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ر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دا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طب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عل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کاتبات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9"/>
                <w:szCs w:val="19"/>
              </w:rPr>
            </w:pPr>
            <w:r>
              <w:rPr>
                <w:rFonts w:cs="B Nazanin"/>
                <w:sz w:val="19"/>
                <w:szCs w:val="19"/>
              </w:rPr>
              <w:t>22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دریک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ذ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كم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موزش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ر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غذای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حو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رف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دا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وزی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وس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هرستان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اماند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لی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وزی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فک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اح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حیط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ستورالع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جر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س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دم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B Nazanin"/>
                <w:sz w:val="22"/>
                <w:szCs w:val="22"/>
                <w:rtl w:val="true"/>
              </w:rPr>
              <w:t>....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9"/>
                <w:szCs w:val="19"/>
              </w:rPr>
            </w:pPr>
            <w:r>
              <w:rPr>
                <w:rFonts w:cs="B Nazanin"/>
                <w:sz w:val="19"/>
                <w:szCs w:val="19"/>
              </w:rPr>
              <w:t>23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B Nazanin"/>
                <w:sz w:val="22"/>
                <w:szCs w:val="22"/>
              </w:rPr>
              <w:t>6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</w:rPr>
              <w:t>9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اه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ذ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نا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ناس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ت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غذي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ولوي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موزش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هرس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مينار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مايش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مايشگاه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سي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موزش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...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گز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مو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کت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صور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9"/>
                <w:szCs w:val="19"/>
              </w:rPr>
            </w:pPr>
            <w:r>
              <w:rPr>
                <w:rFonts w:cs="B Nazanin"/>
                <w:sz w:val="19"/>
                <w:szCs w:val="19"/>
              </w:rPr>
              <w:t>24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خیر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مک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شناس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غذ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ا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لام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ت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غذ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ه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تش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قا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علم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...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ب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س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مع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ح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ما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8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ل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B Mitra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B Mitra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زیرساخ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خدمت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شن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غذ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تنا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مع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وش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(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کاف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ودن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ت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خو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یرو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شن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غذ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تنا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یم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(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شن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غذ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وج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(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lang w:bidi="fa-IR"/>
              </w:rPr>
            </w:r>
          </w:p>
        </w:tc>
        <w:tc>
          <w:tcPr>
            <w:tcW w:w="8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ل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B Mitra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lang w:bidi="fa-IR"/>
              </w:rPr>
            </w:r>
          </w:p>
        </w:tc>
        <w:tc>
          <w:tcPr>
            <w:tcW w:w="8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B Mitra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پای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رزشیاب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ر</w:t>
            </w:r>
          </w:p>
          <w:p>
            <w:pPr>
              <w:pStyle w:val="Normal"/>
              <w:bidi w:val="1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حیط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5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جد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زمانبن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ظر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کز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ایش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عل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)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وس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غذ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هرستان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نظی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د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کم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،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B Nazanin"/>
                <w:sz w:val="22"/>
                <w:szCs w:val="22"/>
                <w:rtl w:val="true"/>
              </w:rPr>
              <w:t>....)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6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</w:rPr>
              <w:t>100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%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زشک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انو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ست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</w:rPr>
              <w:t>2</w:t>
            </w:r>
            <w:r>
              <w:rPr>
                <w:rFonts w:cs="B Nazanin"/>
                <w:sz w:val="22"/>
                <w:szCs w:val="22"/>
              </w:rPr>
              <w:t>5</w:t>
            </w:r>
            <w:r>
              <w:rPr>
                <w:rFonts w:cs="B Nazanin"/>
                <w:sz w:val="22"/>
                <w:szCs w:val="22"/>
                <w:rtl w:val="true"/>
              </w:rPr>
              <w:t>%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زشک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ه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ا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بز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اي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ون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ظ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سخور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زديد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تاي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كم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نظی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مو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بزار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کم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سخوران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رس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کز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7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</w:rPr>
              <w:t>2</w:t>
            </w:r>
            <w:r>
              <w:rPr>
                <w:rFonts w:cs="B Nazanin"/>
                <w:sz w:val="22"/>
                <w:szCs w:val="22"/>
              </w:rPr>
              <w:t>5</w:t>
            </w:r>
            <w:r>
              <w:rPr>
                <w:rFonts w:cs="B Nazanin"/>
                <w:sz w:val="22"/>
                <w:szCs w:val="22"/>
                <w:rtl w:val="true"/>
              </w:rPr>
              <w:t>%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اق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ورز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بز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اي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ظ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سخور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زديد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تاي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كم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نظی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مو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بزار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کم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سخوران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رس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کز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8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</w:rPr>
              <w:t>100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%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شناس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غذ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ا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بز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اي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ون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ظ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سخور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زديد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تاي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كم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نظی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مو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بزار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کم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سخوران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رس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کز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8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ل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B Mitra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B Mitra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گزار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ده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9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پسخور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زدید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زش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انو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هر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زش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انو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ستایی،کارشن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غذیه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اق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لام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اق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ظر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ورز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)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حص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تیج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طل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ی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صادف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واب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بکها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</w:rPr>
              <w:t>4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زد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و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15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0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شاخ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و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غذ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ختل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ذ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خراج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ر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اخ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ذک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هرس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کم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اخ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لاز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ی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رتق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یف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اخ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1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سخور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رس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غذ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دا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قای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اخ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نج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روه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اخ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عملک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زشک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کارشناس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غذ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هرس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خ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اخ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لاز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کاتبا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اخ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اخ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2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شاخ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ت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شن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غذ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هرس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خرا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ض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ص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تا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ت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هرستان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ک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ا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ه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خرا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ک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ص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تا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شن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غذ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کز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)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ر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کاتب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3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پ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خرا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اخ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و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غذ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ن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ختل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ذشته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ر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حل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اخ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ذک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ا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اج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شن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غذ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طراح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اخ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لاز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منظ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رتقا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م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اخ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(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کاتب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4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رت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ن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اح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حیط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اخ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غذ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فک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ا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اج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شن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غذ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اق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شن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غذیه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)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الی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اخ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اح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حیط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عل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ت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ن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کاتب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ت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ذشته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8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ل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B Mitra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B Mitra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کارشناس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تغذ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جا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سلامت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5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چینش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نیروی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انسانی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کارشناسان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تغذیه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محیطی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هماهنگی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مرکز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بهداشت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براساس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جمعیت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پوشش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شده،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IPT Mitra;Symbol" w:hAnsi="IPT Mitra;Symbol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تندا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مع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وش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شن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یانگ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اهیانه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6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نحوه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عملکرد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کارشناسان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تغذ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مراکز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جامع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سامانه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انه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بررس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نموده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تغذیه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مراکز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جامع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نظارت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مستمر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نموده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پس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خوراند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لازم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ارسال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حصول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نتیجه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مطلوب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پیگیری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نموده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IPT Mitra;Symbol" w:hAnsi="IPT Mitra;Symbol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تندات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چ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لی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کم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سخوران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زدی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اه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ذ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ل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اح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غذیه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7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جلسات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هماهنگی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فصلی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کارشناسان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تغذیه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مراکز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جامع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برگزار،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درخصوص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کلیه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مباحث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مرتبط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شرح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وظایف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آنان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بحث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تبادل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حصول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نتیجه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مطلوب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پیگیری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نموده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IPT Mitra;Symbol" w:hAnsi="IPT Mitra;Symbol"/>
                <w:sz w:val="22"/>
                <w:szCs w:val="22"/>
                <w:rtl w:val="true"/>
              </w:rPr>
              <w:t xml:space="preserve">(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کاتب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صورتجلس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</w:rPr>
              <w:t>6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اه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ذ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8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مداخله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تغذیه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IPT Mitra;Symbol" w:hAnsi="IPT Mitra;Symbol"/>
                <w:sz w:val="22"/>
                <w:szCs w:val="22"/>
                <w:rtl w:val="true"/>
              </w:rPr>
              <w:t>(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تغذیه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مدارس،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مراکز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جمعی،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ادارات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B Nazanin" w:ascii="IPT Mitra;Symbol" w:hAnsi="IPT Mitra;Symbol"/>
                <w:sz w:val="22"/>
                <w:szCs w:val="22"/>
                <w:rtl w:val="true"/>
              </w:rPr>
              <w:t xml:space="preserve">...)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مناطق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پوشش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مراکز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جامع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هماهنگی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لازم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ستادی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IPT Mitra;Symbol" w:hAnsi="IPT Mitra;Symbol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8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ل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B Mitra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1217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کل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9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highlight w:val="yellow"/>
              </w:rPr>
            </w:pP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مفاد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پسخوراند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نظارت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قبلی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پی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گیری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ascii="IPT Mitra;Symbol" w:hAnsi="IPT Mitra;Symbol" w:eastAsia="IPT Mitra;Symbol" w:cs="IPT Mitra;Symbo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PT Mitra;Symbol" w:hAnsi="IPT Mitra;Symbol" w:cs="B Nazanin"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خر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یدب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رس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ت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قدا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) 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8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ل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B Mitra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B Mitra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ب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پاي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رزشيا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غذ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جا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هرستان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*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  <w:t>2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B Mitra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0" w:top="720" w:footer="0" w:bottom="72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PT Mitra">
    <w:altName w:val="Symbol"/>
    <w:charset w:val="02"/>
    <w:family w:val="auto"/>
    <w:pitch w:val="variable"/>
  </w:font>
  <w:font w:name="Mitra-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itra-s;Courier New" w:hAnsi="Mitra-s;Courier New" w:cs="B Mitra"/>
        <w:sz w:val="18"/>
        <w:szCs w:val="18"/>
      </w:rPr>
    </w:pPr>
    <w:r>
      <w:rPr>
        <w:rFonts w:cs="B Mitra" w:ascii="Mitra-s;Courier New" w:hAnsi="Mitra-s;Courier New"/>
        <w:sz w:val="18"/>
        <w:szCs w:val="18"/>
      </w:rPr>
      <w:fldChar w:fldCharType="begin"/>
    </w:r>
    <w:r>
      <w:rPr>
        <w:sz w:val="18"/>
        <w:szCs w:val="18"/>
        <w:rFonts w:cs="B Mitra" w:ascii="Mitra-s;Courier New" w:hAnsi="Mitra-s;Courier New"/>
      </w:rPr>
      <w:instrText xml:space="preserve"> PAGE </w:instrText>
    </w:r>
    <w:r>
      <w:rPr>
        <w:sz w:val="18"/>
        <w:szCs w:val="18"/>
        <w:rFonts w:cs="B Mitra" w:ascii="Mitra-s;Courier New" w:hAnsi="Mitra-s;Courier New"/>
      </w:rPr>
      <w:fldChar w:fldCharType="separate"/>
    </w:r>
    <w:r>
      <w:rPr>
        <w:sz w:val="18"/>
        <w:szCs w:val="18"/>
        <w:rFonts w:cs="B Mitra" w:ascii="Mitra-s;Courier New" w:hAnsi="Mitra-s;Courier New"/>
      </w:rPr>
      <w:t>8</w:t>
    </w:r>
    <w:r>
      <w:rPr>
        <w:sz w:val="18"/>
        <w:szCs w:val="18"/>
        <w:rFonts w:cs="B Mitra" w:ascii="Mitra-s;Courier New" w:hAnsi="Mitra-s;Courier New"/>
      </w:rPr>
      <w:fldChar w:fldCharType="end"/>
    </w:r>
  </w:p>
  <w:p>
    <w:pPr>
      <w:pStyle w:val="Footer"/>
      <w:rPr>
        <w:rFonts w:ascii="Mitra-s;Courier New" w:hAnsi="Mitra-s;Courier New" w:cs="B Mitra"/>
        <w:sz w:val="18"/>
        <w:szCs w:val="18"/>
      </w:rPr>
    </w:pPr>
    <w:r>
      <w:rPr>
        <w:rFonts w:cs="B Mitra" w:ascii="Mitra-s;Courier New" w:hAnsi="Mitra-s;Courier Ne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rFonts w:cs="B Titr"/>
        <w:b/>
        <w:b/>
        <w:bCs/>
      </w:rPr>
    </w:pPr>
    <w:r>
      <w:rPr>
        <w:rFonts w:cs="B Titr"/>
        <w:b/>
        <w:bCs/>
        <w:rtl w:val="true"/>
      </w:rPr>
    </w:r>
  </w:p>
  <w:p>
    <w:pPr>
      <w:pStyle w:val="Normal"/>
      <w:bidi w:val="1"/>
      <w:ind w:left="0" w:right="0" w:hanging="0"/>
      <w:jc w:val="center"/>
      <w:rPr/>
    </w:pPr>
    <w:r>
      <w:rPr>
        <w:rFonts w:cs="B Titr"/>
        <w:b/>
        <w:b/>
        <w:bCs/>
        <w:rtl w:val="true"/>
      </w:rPr>
      <w:t>ابزار</w:t>
    </w:r>
    <w:r>
      <w:rPr>
        <w:b/>
        <w:b/>
        <w:bCs/>
        <w:rtl w:val="true"/>
      </w:rPr>
      <w:t xml:space="preserve"> </w:t>
    </w:r>
    <w:r>
      <w:rPr>
        <w:rFonts w:cs="B Titr"/>
        <w:b/>
        <w:b/>
        <w:bCs/>
        <w:rtl w:val="true"/>
      </w:rPr>
      <w:t>پايش</w:t>
    </w:r>
    <w:r>
      <w:rPr>
        <w:b/>
        <w:b/>
        <w:bCs/>
        <w:rtl w:val="true"/>
      </w:rPr>
      <w:t xml:space="preserve"> </w:t>
    </w:r>
    <w:r>
      <w:rPr>
        <w:rFonts w:cs="B Titr"/>
        <w:b/>
        <w:b/>
        <w:bCs/>
        <w:rtl w:val="true"/>
      </w:rPr>
      <w:t>و</w:t>
    </w:r>
    <w:r>
      <w:rPr>
        <w:b/>
        <w:b/>
        <w:bCs/>
        <w:rtl w:val="true"/>
      </w:rPr>
      <w:t xml:space="preserve"> </w:t>
    </w:r>
    <w:r>
      <w:rPr>
        <w:rFonts w:cs="B Titr"/>
        <w:b/>
        <w:b/>
        <w:bCs/>
        <w:rtl w:val="true"/>
      </w:rPr>
      <w:t>ارزشيابي</w:t>
    </w:r>
    <w:r>
      <w:rPr>
        <w:b/>
        <w:b/>
        <w:bCs/>
        <w:rtl w:val="true"/>
      </w:rPr>
      <w:t xml:space="preserve"> </w:t>
    </w:r>
    <w:r>
      <w:rPr>
        <w:rFonts w:cs="B Titr"/>
        <w:b/>
        <w:b/>
        <w:bCs/>
        <w:rtl w:val="true"/>
      </w:rPr>
      <w:t>برنامه</w:t>
    </w:r>
    <w:r>
      <w:rPr>
        <w:b/>
        <w:b/>
        <w:bCs/>
        <w:rtl w:val="true"/>
      </w:rPr>
      <w:t xml:space="preserve"> </w:t>
    </w:r>
    <w:r>
      <w:rPr>
        <w:rFonts w:cs="B Titr"/>
        <w:b/>
        <w:b/>
        <w:bCs/>
        <w:rtl w:val="true"/>
      </w:rPr>
      <w:t>بهبود</w:t>
    </w:r>
    <w:r>
      <w:rPr>
        <w:b/>
        <w:b/>
        <w:bCs/>
        <w:rtl w:val="true"/>
      </w:rPr>
      <w:t xml:space="preserve"> </w:t>
    </w:r>
    <w:r>
      <w:rPr>
        <w:rFonts w:cs="B Titr"/>
        <w:b/>
        <w:b/>
        <w:bCs/>
        <w:rtl w:val="true"/>
      </w:rPr>
      <w:t>تغذيه</w:t>
    </w:r>
    <w:r>
      <w:rPr>
        <w:b/>
        <w:b/>
        <w:bCs/>
        <w:rtl w:val="true"/>
      </w:rPr>
      <w:t xml:space="preserve"> </w:t>
    </w:r>
    <w:r>
      <w:rPr>
        <w:rFonts w:cs="B Titr"/>
        <w:b/>
        <w:b/>
        <w:bCs/>
        <w:rtl w:val="true"/>
      </w:rPr>
      <w:t>جامعه</w:t>
    </w:r>
    <w:r>
      <w:rPr>
        <w:b/>
        <w:b/>
        <w:bCs/>
        <w:rtl w:val="true"/>
      </w:rPr>
      <w:t xml:space="preserve"> </w:t>
    </w:r>
    <w:r>
      <w:rPr>
        <w:rFonts w:cs="B Titr"/>
        <w:b/>
        <w:b/>
        <w:bCs/>
        <w:rtl w:val="true"/>
      </w:rPr>
      <w:t>در</w:t>
    </w:r>
    <w:r>
      <w:rPr>
        <w:b/>
        <w:b/>
        <w:bCs/>
        <w:rtl w:val="true"/>
      </w:rPr>
      <w:t xml:space="preserve"> </w:t>
    </w:r>
    <w:r>
      <w:rPr>
        <w:rFonts w:cs="B Titr"/>
        <w:b/>
        <w:b/>
        <w:bCs/>
        <w:rtl w:val="true"/>
      </w:rPr>
      <w:t>مراکز</w:t>
    </w:r>
    <w:r>
      <w:rPr>
        <w:b/>
        <w:b/>
        <w:bCs/>
        <w:rtl w:val="true"/>
      </w:rPr>
      <w:t xml:space="preserve"> </w:t>
    </w:r>
    <w:r>
      <w:rPr>
        <w:rFonts w:cs="B Titr"/>
        <w:b/>
        <w:b/>
        <w:bCs/>
        <w:rtl w:val="true"/>
        <w:lang w:bidi="fa-IR"/>
      </w:rPr>
      <w:t>بهداشت</w:t>
    </w:r>
    <w:r>
      <w:rPr>
        <w:b/>
        <w:b/>
        <w:bCs/>
        <w:rtl w:val="true"/>
        <w:lang w:bidi="fa-IR"/>
      </w:rPr>
      <w:t xml:space="preserve"> </w:t>
    </w:r>
    <w:r>
      <w:rPr>
        <w:rFonts w:cs="B Titr"/>
        <w:b/>
        <w:b/>
        <w:bCs/>
        <w:rtl w:val="true"/>
        <w:lang w:bidi="fa-IR"/>
      </w:rPr>
      <w:t>شهرستان</w:t>
    </w:r>
    <w:r>
      <w:rPr>
        <w:b/>
        <w:b/>
        <w:bCs/>
        <w:rtl w:val="true"/>
        <w:lang w:bidi="fa-IR"/>
      </w:rPr>
      <w:t xml:space="preserve"> </w:t>
    </w:r>
    <w:r>
      <w:rPr>
        <w:rFonts w:cs="B Titr"/>
        <w:b/>
        <w:b/>
        <w:bCs/>
        <w:rtl w:val="true"/>
        <w:lang w:bidi="fa-IR"/>
      </w:rPr>
      <w:t>ها</w:t>
    </w:r>
    <w:r>
      <w:rPr>
        <w:b/>
        <w:b/>
        <w:bCs/>
        <w:rtl w:val="true"/>
        <w:lang w:bidi="fa-IR"/>
      </w:rPr>
      <w:t xml:space="preserve"> </w:t>
    </w:r>
    <w:r>
      <w:rPr>
        <w:rFonts w:cs="B Titr"/>
        <w:b/>
        <w:b/>
        <w:bCs/>
        <w:rtl w:val="true"/>
      </w:rPr>
      <w:t>در</w:t>
    </w:r>
    <w:r>
      <w:rPr>
        <w:b/>
        <w:b/>
        <w:bCs/>
        <w:rtl w:val="true"/>
      </w:rPr>
      <w:t xml:space="preserve"> </w:t>
    </w:r>
    <w:r>
      <w:rPr>
        <w:rFonts w:cs="B Titr"/>
        <w:b/>
        <w:b/>
        <w:bCs/>
        <w:rtl w:val="true"/>
      </w:rPr>
      <w:t>سال</w:t>
    </w:r>
    <w:r>
      <w:rPr>
        <w:b/>
        <w:b/>
        <w:bCs/>
        <w:rtl w:val="true"/>
      </w:rPr>
      <w:t xml:space="preserve">  </w:t>
    </w:r>
    <w:r>
      <w:rPr>
        <w:rFonts w:cs="B Titr"/>
        <w:b/>
        <w:bCs/>
        <w:lang w:bidi="fa-IR"/>
      </w:rPr>
      <w:t>140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B Mitra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9:31:00Z</dcterms:created>
  <dc:creator>pegah</dc:creator>
  <dc:description/>
  <cp:keywords/>
  <dc:language>en-US</dc:language>
  <cp:lastModifiedBy>A.R.I</cp:lastModifiedBy>
  <cp:lastPrinted>2023-05-09T15:09:00Z</cp:lastPrinted>
  <dcterms:modified xsi:type="dcterms:W3CDTF">2025-03-17T09:00:00Z</dcterms:modified>
  <cp:revision>248</cp:revision>
  <dc:subject/>
  <dc:title>پرسشنامه پايش و ارزشيابي برنامه بهبود تغذيه جامعه در ستاد شهرستان</dc:title>
</cp:coreProperties>
</file>