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5"/>
        <w:gridCol w:w="567"/>
        <w:gridCol w:w="567"/>
        <w:gridCol w:w="3969"/>
        <w:gridCol w:w="393"/>
        <w:gridCol w:w="393"/>
        <w:gridCol w:w="394"/>
        <w:gridCol w:w="737"/>
        <w:gridCol w:w="3059"/>
      </w:tblGrid>
      <w:tr>
        <w:trPr>
          <w:trHeight w:val="872" w:hRule="atLeast"/>
          <w:cantSplit w:val="true"/>
        </w:trPr>
        <w:tc>
          <w:tcPr>
            <w:tcW w:w="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فرایند</w:t>
            </w:r>
          </w:p>
        </w:tc>
        <w:tc>
          <w:tcPr>
            <w:tcW w:w="992" w:type="dxa"/>
            <w:gridSpan w:val="2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ری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فرایند</w:t>
            </w:r>
          </w:p>
        </w:tc>
        <w:tc>
          <w:tcPr>
            <w:tcW w:w="567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3969" w:type="dxa"/>
            <w:tcBorders>
              <w:top w:val="single" w:sz="2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3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  <w:tc>
          <w:tcPr>
            <w:tcW w:w="3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ضریب</w:t>
            </w:r>
          </w:p>
        </w:tc>
        <w:tc>
          <w:tcPr>
            <w:tcW w:w="3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مره</w:t>
            </w:r>
          </w:p>
        </w:tc>
        <w:tc>
          <w:tcPr>
            <w:tcW w:w="7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95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راهکار</w:t>
            </w:r>
          </w:p>
        </w:tc>
        <w:tc>
          <w:tcPr>
            <w:tcW w:w="30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هی</w:t>
            </w:r>
          </w:p>
        </w:tc>
      </w:tr>
      <w:tr>
        <w:trPr>
          <w:trHeight w:val="23" w:hRule="atLeast"/>
          <w:cantSplit w:val="true"/>
        </w:trPr>
        <w:tc>
          <w:tcPr>
            <w:tcW w:w="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زی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عملیاتی</w:t>
            </w:r>
          </w:p>
        </w:tc>
        <w:tc>
          <w:tcPr>
            <w:tcW w:w="567" w:type="dxa"/>
            <w:tcBorders>
              <w:top w:val="single" w:sz="2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3969" w:type="dxa"/>
            <w:tcBorders>
              <w:top w:val="single" w:sz="2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ملیات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اساس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م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دوی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ع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قر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3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دو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دو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طاب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ع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قر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و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م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دو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طاب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ع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قر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160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شرف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ملیات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طو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رس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شرف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اس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ود؟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هر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خرا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اس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شرف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خرا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فکی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ا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داخل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شرف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اس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اس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شرف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3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6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ل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فکی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ا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داخل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189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یس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ین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لای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صلی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یا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مو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د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هر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خرا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خرا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صلی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ش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لیان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اس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عالیت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3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،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6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ل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ارکن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16"/>
                <w:szCs w:val="16"/>
                <w:lang w:bidi="fa-IR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ی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اس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یازسنجی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بلاغی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انه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دوین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عد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قرر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گزار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گزا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ت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یاز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نج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م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قر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بو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ش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ین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م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قر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گز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ش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ین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گز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26" w:right="113" w:hanging="13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ی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پی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آزمو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پس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آزمو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اس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هداف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(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اب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داز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یری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گز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کارگا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مدرس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کمی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دی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گرو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هدف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ن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ر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ما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اح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بوط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492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آ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زش</w:t>
            </w:r>
          </w:p>
        </w:tc>
        <w:tc>
          <w:tcPr>
            <w:tcW w:w="567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6</w:t>
            </w:r>
          </w:p>
        </w:tc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تایج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(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ن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زار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گزا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مود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قایس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زمو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س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زمو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را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لی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تایج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اص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ختی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ی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بکه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ییس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ک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داش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قر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ف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3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ن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ن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ن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دی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عاو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 </w:t>
            </w:r>
          </w:p>
        </w:tc>
      </w:tr>
      <w:tr>
        <w:trPr>
          <w:trHeight w:val="538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د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ت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جی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یرو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دیدالورو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اس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طرح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س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بلاغ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وال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دارد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مل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مو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رح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وا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ندار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بوط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ئوری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..)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رح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س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وا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ندار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طاب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بوط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قد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612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شش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دما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غام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ام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مایت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خطر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اخص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لی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یو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د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6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ا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فزای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وش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یو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د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طراح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یط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بلاغ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مو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راح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جر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راح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جر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داخل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جرا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612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یو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ند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فکیک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ولوی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مت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5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9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eastAsia="B Mitra" w:cs="B Mitra" w:ascii="B Mitra" w:hAnsi="B Mitra"/>
                <w:b/>
                <w:bCs/>
                <w:sz w:val="12"/>
                <w:szCs w:val="1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5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0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9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عل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612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ل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اخص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دغ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امع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ط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ذی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ی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نج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سی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ط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تفک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یک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مح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u w:val="single"/>
                <w:rtl w:val="true"/>
                <w:lang w:bidi="fa-IR"/>
              </w:rPr>
              <w:t>یط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6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ا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شک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ها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 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اخص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خرا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اقص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وا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ا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حل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لی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فکی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یط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وا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یط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612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فزای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وش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فکیک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یطی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بلاغ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دی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است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تق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قبتها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و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و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خشی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طراح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مو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قدا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لاغ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راح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لاغ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612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ستانی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کامل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0D0D0D"/>
                <w:sz w:val="14"/>
                <w:szCs w:val="14"/>
                <w:lang w:bidi="fa-IR"/>
              </w:rPr>
              <w:t>70</w:t>
            </w:r>
            <w:r>
              <w:rPr>
                <w:rFonts w:cs="B Mitra"/>
                <w:b/>
                <w:bCs/>
                <w:color w:val="0D0D0D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Sakkal Majalla" w:ascii="Sakkal Majalla" w:hAnsi="Sakkal Majalla"/>
                <w:b/>
                <w:bCs/>
                <w:color w:val="0D0D0D"/>
                <w:sz w:val="14"/>
                <w:szCs w:val="14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color w:val="0D0D0D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0D0D0D"/>
                <w:sz w:val="14"/>
                <w:szCs w:val="14"/>
                <w:lang w:bidi="fa-IR"/>
              </w:rPr>
              <w:t>60</w:t>
            </w:r>
            <w:r>
              <w:rPr>
                <w:rFonts w:cs="B Mitra"/>
                <w:b/>
                <w:bCs/>
                <w:color w:val="0D0D0D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ساله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D0D0D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D0D0D"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D0D0D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D0D0D"/>
                <w:sz w:val="16"/>
                <w:szCs w:val="16"/>
                <w:lang w:bidi="fa-IR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color w:val="0D0D0D"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color w:val="0D0D0D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مت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5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9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eastAsia="B Mitra" w:cs="B Mitra" w:ascii="B Mitra" w:hAnsi="B Mitra"/>
                <w:b/>
                <w:bCs/>
                <w:sz w:val="12"/>
                <w:szCs w:val="1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5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0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9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عل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612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ستانی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کامل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color w:val="0D0D0D"/>
                <w:sz w:val="14"/>
                <w:szCs w:val="14"/>
                <w:lang w:bidi="fa-IR"/>
              </w:rPr>
              <w:t>70</w:t>
            </w:r>
            <w:r>
              <w:rPr>
                <w:rFonts w:cs="B Mitra"/>
                <w:b/>
                <w:bCs/>
                <w:color w:val="0D0D0D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سال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بالات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D0D0D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D0D0D"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D0D0D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D0D0D"/>
                <w:sz w:val="16"/>
                <w:szCs w:val="16"/>
                <w:lang w:bidi="fa-IR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color w:val="0D0D0D"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color w:val="0D0D0D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مت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5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9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eastAsia="B Mitra" w:cs="B Mitra" w:ascii="B Mitra" w:hAnsi="B Mitra"/>
                <w:b/>
                <w:bCs/>
                <w:sz w:val="12"/>
                <w:szCs w:val="1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5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0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9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عل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951" w:hRule="atLeast"/>
          <w:cantSplit w:val="true"/>
        </w:trPr>
        <w:tc>
          <w:tcPr>
            <w:tcW w:w="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166" w:leader="none"/>
              </w:tabs>
              <w:snapToGrid w:val="false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ستانی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شناسایی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طبقه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بندی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خط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پذیری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نیاز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سنجی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بسیا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پ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خطر</w:t>
            </w:r>
            <w:r>
              <w:rPr>
                <w:rFonts w:cs="B Mitra"/>
                <w:b/>
                <w:bCs/>
                <w:color w:val="0D0D0D"/>
                <w:sz w:val="14"/>
                <w:szCs w:val="14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پ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خطر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D0D0D"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D0D0D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D0D0D"/>
                <w:sz w:val="16"/>
                <w:szCs w:val="16"/>
                <w:lang w:bidi="fa-IR"/>
              </w:rPr>
              <w:t>2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D0D0D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D0D0D"/>
                <w:sz w:val="16"/>
                <w:szCs w:val="16"/>
                <w:lang w:bidi="fa-IR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color w:val="0D0D0D"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color w:val="0D0D0D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مت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5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9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eastAsia="B Mitra" w:cs="B Mitra" w:ascii="B Mitra" w:hAnsi="B Mitra"/>
                <w:b/>
                <w:bCs/>
                <w:sz w:val="12"/>
                <w:szCs w:val="12"/>
                <w:rtl w:val="true"/>
                <w:lang w:bidi="fa-IR"/>
              </w:rPr>
              <w:t>–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5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ی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0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9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عل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tbl>
      <w:tblPr>
        <w:bidiVisual w:val="true"/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839"/>
        <w:gridCol w:w="391"/>
        <w:gridCol w:w="3961"/>
        <w:gridCol w:w="424"/>
        <w:gridCol w:w="424"/>
        <w:gridCol w:w="288"/>
        <w:gridCol w:w="985"/>
        <w:gridCol w:w="3446"/>
      </w:tblGrid>
      <w:tr>
        <w:trPr>
          <w:trHeight w:val="873" w:hRule="atLeast"/>
          <w:cantSplit w:val="true"/>
        </w:trPr>
        <w:tc>
          <w:tcPr>
            <w:tcW w:w="58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4"/>
                <w:sz w:val="14"/>
                <w:szCs w:val="14"/>
                <w:rtl w:val="true"/>
                <w:lang w:bidi="fa-IR"/>
              </w:rPr>
              <w:t>فرایند</w:t>
            </w:r>
          </w:p>
        </w:tc>
        <w:tc>
          <w:tcPr>
            <w:tcW w:w="839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ری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فرایند</w:t>
            </w:r>
          </w:p>
        </w:tc>
        <w:tc>
          <w:tcPr>
            <w:tcW w:w="391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3961" w:type="dxa"/>
            <w:tcBorders>
              <w:top w:val="single" w:sz="24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</w:p>
        </w:tc>
        <w:tc>
          <w:tcPr>
            <w:tcW w:w="42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  <w:tc>
          <w:tcPr>
            <w:tcW w:w="42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ضریب</w:t>
            </w:r>
          </w:p>
        </w:tc>
        <w:tc>
          <w:tcPr>
            <w:tcW w:w="28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مره</w:t>
            </w:r>
          </w:p>
        </w:tc>
        <w:tc>
          <w:tcPr>
            <w:tcW w:w="98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راهکار</w:t>
            </w:r>
          </w:p>
        </w:tc>
        <w:tc>
          <w:tcPr>
            <w:tcW w:w="34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هی</w:t>
            </w:r>
          </w:p>
        </w:tc>
      </w:tr>
      <w:tr>
        <w:trPr>
          <w:trHeight w:val="787" w:hRule="atLeast"/>
          <w:cantSplit w:val="true"/>
        </w:trPr>
        <w:tc>
          <w:tcPr>
            <w:tcW w:w="58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زماندهی</w:t>
            </w:r>
          </w:p>
        </w:tc>
        <w:tc>
          <w:tcPr>
            <w:tcW w:w="839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گهدار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بلاغ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د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ی</w:t>
            </w:r>
          </w:p>
        </w:tc>
        <w:tc>
          <w:tcPr>
            <w:tcW w:w="391" w:type="dxa"/>
            <w:tcBorders>
              <w:top w:val="single" w:sz="2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5</w:t>
            </w:r>
          </w:p>
        </w:tc>
        <w:tc>
          <w:tcPr>
            <w:tcW w:w="3961" w:type="dxa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ي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وکلت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ا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ی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یاز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رس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س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شد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ونک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خصوص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ای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لکترونیک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کامپیوت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ظ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ن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4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=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رس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س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رس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س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58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6</w:t>
            </w:r>
          </w:p>
        </w:tc>
        <w:tc>
          <w:tcPr>
            <w:tcW w:w="3961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خری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ا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سا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کث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15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و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ریخ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یاف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یط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ی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5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وز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ا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=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قع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ظرف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5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وز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58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روی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نسانی</w:t>
            </w:r>
          </w:p>
        </w:tc>
        <w:tc>
          <w:tcPr>
            <w:tcW w:w="391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7</w:t>
            </w:r>
          </w:p>
        </w:tc>
        <w:tc>
          <w:tcPr>
            <w:tcW w:w="396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صوص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ما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ی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شبور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یریت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ها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ف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رد؟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lang w:bidi="fa-IR"/>
              </w:rPr>
              <w:t>0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هارت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ندارد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lang w:bidi="fa-IR"/>
              </w:rPr>
              <w:t>1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هارت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نسبی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دارد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4"/>
                <w:szCs w:val="14"/>
                <w:lang w:bidi="fa-IR"/>
              </w:rPr>
              <w:t>3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هارت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تسلط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دارد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>.</w:t>
            </w:r>
          </w:p>
        </w:tc>
      </w:tr>
      <w:tr>
        <w:trPr>
          <w:trHeight w:val="23" w:hRule="atLeast"/>
          <w:cantSplit w:val="true"/>
        </w:trPr>
        <w:tc>
          <w:tcPr>
            <w:tcW w:w="58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9</w:t>
            </w:r>
          </w:p>
        </w:tc>
        <w:tc>
          <w:tcPr>
            <w:tcW w:w="3961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ری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نو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زشک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تخا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الا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لی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گا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ضو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اب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گزا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یژ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زشک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ند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زش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دارن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زش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ارن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عا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م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زش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دارن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ظرف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زشک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هداف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ر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د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زشک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ارن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عا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872" w:hRule="atLeast"/>
          <w:cantSplit w:val="true"/>
        </w:trPr>
        <w:tc>
          <w:tcPr>
            <w:tcW w:w="58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جه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یزی</w:t>
            </w:r>
          </w:p>
        </w:tc>
        <w:tc>
          <w:tcPr>
            <w:tcW w:w="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0</w:t>
            </w:r>
          </w:p>
        </w:tc>
        <w:tc>
          <w:tcPr>
            <w:tcW w:w="3961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عتبار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سا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قع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زی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و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ل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وی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زی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فکیک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وع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س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ی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مینار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...)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شخص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شد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40"/>
              <w:ind w:left="0" w:right="0" w:hanging="0"/>
              <w:contextualSpacing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40"/>
              <w:ind w:left="0" w:right="0" w:hanging="0"/>
              <w:contextualSpacing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=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عتبار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زین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=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زین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ق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بو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قع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زین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561" w:hRule="atLeast"/>
          <w:cantSplit w:val="true"/>
        </w:trPr>
        <w:tc>
          <w:tcPr>
            <w:tcW w:w="58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طلاع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انی</w:t>
            </w:r>
          </w:p>
        </w:tc>
        <w:tc>
          <w:tcPr>
            <w:tcW w:w="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1</w:t>
            </w:r>
          </w:p>
        </w:tc>
        <w:tc>
          <w:tcPr>
            <w:tcW w:w="3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زمی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سا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ی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چاپ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قاله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طل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لم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ب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طبوع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لی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ض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جاز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ی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بک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یز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قد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ی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قدا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رح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طال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قا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می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موزش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ا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وابط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مو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ب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طبوع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ح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ای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بک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قاله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طل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خبر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چاپ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رج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632" w:hRule="atLeast"/>
          <w:cantSplit w:val="true"/>
        </w:trPr>
        <w:tc>
          <w:tcPr>
            <w:tcW w:w="58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22</w:t>
            </w:r>
          </w:p>
        </w:tc>
        <w:tc>
          <w:tcPr>
            <w:tcW w:w="3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هرس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بو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واقص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جهیزات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ستر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می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می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lang w:bidi="fa-IR"/>
              </w:rPr>
              <w:t>0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فهرست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نیست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lang w:bidi="fa-IR"/>
              </w:rPr>
              <w:t>1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فهرست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طریق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مکاتب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اداری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گسترش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است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lang w:bidi="fa-IR"/>
              </w:rPr>
              <w:t>2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فهرست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نواقص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گسترش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رفع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نواقص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گسترش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  <w:lang w:bidi="fa-IR"/>
              </w:rPr>
              <w:t>است</w:t>
            </w:r>
            <w:r>
              <w:rPr>
                <w:rFonts w:cs="B Mitra"/>
                <w:sz w:val="14"/>
                <w:szCs w:val="14"/>
                <w:rtl w:val="true"/>
                <w:lang w:bidi="fa-IR"/>
              </w:rPr>
              <w:t xml:space="preserve">. 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85" w:hRule="atLeast"/>
          <w:cantSplit w:val="true"/>
        </w:trPr>
        <w:tc>
          <w:tcPr>
            <w:tcW w:w="58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23</w:t>
            </w:r>
          </w:p>
        </w:tc>
        <w:tc>
          <w:tcPr>
            <w:tcW w:w="3961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وج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ی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ابط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زرگداش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و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انی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ف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ل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یز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ر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رس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قدام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جلس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و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ی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خش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صوب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...)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عالیت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طاب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ورالعمل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لاغ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زارش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سا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عالی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طاب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ستورالعمل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لاغ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زارش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سا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185" w:hRule="atLeast"/>
          <w:cantSplit w:val="true"/>
        </w:trPr>
        <w:tc>
          <w:tcPr>
            <w:tcW w:w="583" w:type="dxa"/>
            <w:vMerge w:val="restart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اهنگی</w:t>
            </w:r>
          </w:p>
        </w:tc>
        <w:tc>
          <w:tcPr>
            <w:tcW w:w="8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و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خشی</w:t>
            </w:r>
          </w:p>
        </w:tc>
        <w:tc>
          <w:tcPr>
            <w:tcW w:w="39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24</w:t>
            </w:r>
          </w:p>
        </w:tc>
        <w:tc>
          <w:tcPr>
            <w:tcW w:w="3961" w:type="dxa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س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عاو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تر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داش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صل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شکی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صوص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شکلات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ا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باد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جلس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گز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شک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ظ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بو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ب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مانبن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شک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شکلا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و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18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25</w:t>
            </w:r>
          </w:p>
        </w:tc>
        <w:tc>
          <w:tcPr>
            <w:tcW w:w="396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س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کن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ک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حیط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صل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شکی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صوص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شکلات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ا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باد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جلس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گز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شک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ظ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بو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ب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مانبن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شک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شکلا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و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18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26</w:t>
            </w:r>
          </w:p>
        </w:tc>
        <w:tc>
          <w:tcPr>
            <w:tcW w:w="396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س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و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اهان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شکی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صوص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شکلات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ا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باد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ظ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جلس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گزا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شک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ظ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بو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ب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زمانبن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شکی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ح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شکلا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و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18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27</w:t>
            </w:r>
          </w:p>
        </w:tc>
        <w:tc>
          <w:tcPr>
            <w:tcW w:w="39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و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از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شترک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ارن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جلس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کاتب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قدا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گر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18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28</w:t>
            </w:r>
          </w:p>
        </w:tc>
        <w:tc>
          <w:tcPr>
            <w:tcW w:w="3961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زار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عملکر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طو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داق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صل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کبار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طبق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م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سال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سئو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یش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عاو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ی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بک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بک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ای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0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زارش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ی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زارش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ی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طبق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رم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ن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ی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وا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رائ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زارش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م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اربرد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وا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ناسب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اشد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18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ین</w:t>
            </w:r>
            <w:r>
              <w:rPr>
                <w:rFonts w:eastAsia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خشی</w:t>
            </w:r>
          </w:p>
        </w:tc>
        <w:tc>
          <w:tcPr>
            <w:tcW w:w="391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29</w:t>
            </w:r>
          </w:p>
        </w:tc>
        <w:tc>
          <w:tcPr>
            <w:tcW w:w="3961" w:type="dxa"/>
            <w:tcBorders>
              <w:top w:val="single" w:sz="18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ماندار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گی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گزار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ورا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مانده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یگی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صوب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ب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مای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ی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زمان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ها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مای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ط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ف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288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قدا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گر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صوب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18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30</w:t>
            </w:r>
          </w:p>
        </w:tc>
        <w:tc>
          <w:tcPr>
            <w:tcW w:w="396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هزیست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صوب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ور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مانده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ام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مای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طر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قب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نزل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یشگی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نترل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یما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ک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...)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ف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قدا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گر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صوب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18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31</w:t>
            </w:r>
          </w:p>
        </w:tc>
        <w:tc>
          <w:tcPr>
            <w:tcW w:w="396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می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مدا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مای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طر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رای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نمود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دم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ح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وشش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اخو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ددجوی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یاف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اقبتها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گزار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لس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موزش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...)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ف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2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قدا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گر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صوب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18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32</w:t>
            </w:r>
          </w:p>
        </w:tc>
        <w:tc>
          <w:tcPr>
            <w:tcW w:w="396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دار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رز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وان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یاف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سهیل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یژ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ر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ایگا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رزشی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رب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رزش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ف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قدا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گر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صوب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  <w:tr>
        <w:trPr>
          <w:trHeight w:val="185" w:hRule="atLeast"/>
          <w:cantSplit w:val="true"/>
        </w:trPr>
        <w:tc>
          <w:tcPr>
            <w:tcW w:w="583" w:type="dxa"/>
            <w:vMerge w:val="continue"/>
            <w:tcBorders>
              <w:top w:val="single" w:sz="12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360" w:right="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839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391" w:type="dxa"/>
            <w:tcBorders>
              <w:top w:val="single" w:sz="2" w:space="0" w:color="000000"/>
              <w:left w:val="double" w:sz="4" w:space="0" w:color="000000"/>
              <w:bottom w:val="sing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lang w:bidi="fa-IR"/>
              </w:rPr>
              <w:t>33</w:t>
            </w:r>
          </w:p>
        </w:tc>
        <w:tc>
          <w:tcPr>
            <w:tcW w:w="3961" w:type="dxa"/>
            <w:tcBorders>
              <w:top w:val="single" w:sz="2" w:space="0" w:color="000000"/>
              <w:left w:val="doub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آی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ازم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نجم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یری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جه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دما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حمای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سالمن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پ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خطر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انو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ازنشستگ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کشوری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لشکری،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تامی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جتماعی</w:t>
            </w: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بنیاد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فرزانگان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گرفته</w:t>
            </w:r>
            <w:r>
              <w:rPr>
                <w:rFonts w:eastAsia="Times New Roman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4"/>
                <w:sz w:val="14"/>
                <w:szCs w:val="14"/>
                <w:rtl w:val="true"/>
                <w:lang w:bidi="fa-IR"/>
              </w:rPr>
              <w:t>است؟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4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1</w:t>
            </w:r>
          </w:p>
        </w:tc>
        <w:tc>
          <w:tcPr>
            <w:tcW w:w="288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3446" w:type="dxa"/>
            <w:tcBorders>
              <w:top w:val="single" w:sz="2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قدام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صور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گرفت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1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اس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ل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صوب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شده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lang w:bidi="fa-IR"/>
              </w:rPr>
              <w:t>2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 xml:space="preserve">=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جام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یگیری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نها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جود</w:t>
            </w:r>
            <w:r>
              <w:rPr>
                <w:rFonts w:eastAsia="Times New Roman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7111365" cy="716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1365" cy="716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4111"/>
                              <w:gridCol w:w="567"/>
                              <w:gridCol w:w="425"/>
                              <w:gridCol w:w="276"/>
                              <w:gridCol w:w="1000"/>
                              <w:gridCol w:w="3119"/>
                            </w:tblGrid>
                            <w:tr>
                              <w:trPr>
                                <w:trHeight w:val="64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رایند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ی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رایند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double" w:sz="4" w:space="0" w:color="000000"/>
                                    <w:bottom w:val="single" w:sz="2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24" w:space="0" w:color="000000"/>
                                    <w:left w:val="doub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و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Titr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ضریب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مره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اهکار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نحو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ده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اي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رزشيابي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14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یزی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اجر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تهی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ستندات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2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نظا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صو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دو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وجو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ا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ود؟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جو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ی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جو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ل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جو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گرفت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-141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نظا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ا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چ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لی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هماهن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تان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گیر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طرح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فیدب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قبل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قرا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گرفت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ت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چ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ل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هماهنگ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خ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ا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دو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چ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لی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فیدب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قب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ر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قرا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گرفت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تم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چ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لی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هماهن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فا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فیدب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قبل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تیج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ثب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-141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سخوران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1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ع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احدها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حیط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و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ا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رف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یگیر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گیرد؟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سخوران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سخوران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ی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سخوران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سخوران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ازی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قبلی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تنظی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سخوران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طا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ار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شک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ا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بزا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تهی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ع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قر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.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-141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ربوط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غیرحضور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لفن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حداق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د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ا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هی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عامل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نه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فهر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ت؟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غی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حضور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غی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حضور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عض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آنه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ست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ه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آموز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فهر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ست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-141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ا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ا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زش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سالمندان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ر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ز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دار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جر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فیدب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1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ع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ایش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دارک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قب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ر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ز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ل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ف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دب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گرفت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ایشه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فیدب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ست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-141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حلی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نظا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ساليان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احدها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حیط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داخل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جر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ت؟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قدام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ل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تحلی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داخل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ند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تحلی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حیط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داخل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طراح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جر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13" w:hanging="0"/>
                                    <w:jc w:val="center"/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2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-141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فیدب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قب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کارشناسا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تان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ستا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حیط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فیدب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ا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ع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جه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رف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شکلا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حتمال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هبو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وارد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ت؟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قدام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ل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فیدب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داخل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گرفت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فیدب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داخل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لاز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گرفت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0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زارشده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141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عملكر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عملکر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ا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ا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کمی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ت؟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آما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قع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صحیح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بو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=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آما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صحیح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بو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طا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ربوط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آما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صحیح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کا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و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طا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ربوط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-141" w:hanging="0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ک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آور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ک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سالمندا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ا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خری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فک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احدها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ح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ط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هرستا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در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ت؟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آور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اقص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صور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صح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ح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آور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ر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اس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سامان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سیب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راقب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ها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ح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تظار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جود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...)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113" w:right="-141" w:hanging="0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جهان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2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رو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جهان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درخوا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ستا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هی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حداکث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ه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ا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گردد؟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بو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ط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ربوط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وق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طابق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ستورالعم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ربوط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رس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atLeast"/>
                                <w:cantSplit w:val="true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ژوه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ژوه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8" w:space="0" w:color="000000"/>
                                    <w:left w:val="doub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آ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ولوی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تهي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پژوه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كاربرد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ي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قال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علمي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د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باشد؟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0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قدام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نج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ولوی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تهی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ل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س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قدام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نی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  <w:t>2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=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ولویت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تهی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روپوزا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تهی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ی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پژوه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رحل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اجرا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  <w:cantSplit w:val="true"/>
                              </w:trPr>
                              <w:tc>
                                <w:tcPr>
                                  <w:tcW w:w="5812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.......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95pt;height:564.35pt;mso-wrap-distance-left:9pt;mso-wrap-distance-right:9pt;mso-wrap-distance-top:0pt;mso-wrap-distance-bottom:0pt;margin-top:3.95pt;mso-position-vertical-relative:text;margin-left:1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4111"/>
                        <w:gridCol w:w="567"/>
                        <w:gridCol w:w="425"/>
                        <w:gridCol w:w="276"/>
                        <w:gridCol w:w="1000"/>
                        <w:gridCol w:w="3119"/>
                      </w:tblGrid>
                      <w:tr>
                        <w:trPr>
                          <w:trHeight w:val="648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ایند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ی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رایند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double" w:sz="4" w:space="0" w:color="000000"/>
                              <w:bottom w:val="single" w:sz="2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24" w:space="0" w:color="000000"/>
                              <w:left w:val="doub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Tit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ضریب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مره</w:t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اهکار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دهی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اي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رزشيابي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0" w:right="-141" w:hanging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یزی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ستندات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2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صو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دو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وجو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ا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ود؟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جو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ی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جو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جو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113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-141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ا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چ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لی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هماهن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گی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شکل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طر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فیدب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قبل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ت؟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چ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ل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هماهنگ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خ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ا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دو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چ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لی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یدب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گرف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م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چ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لی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هماهن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فا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یدب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قبل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تیج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113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-141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سخوران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احدها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حیط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ا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رف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شکل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یگیر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گیرد؟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سخوران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سخوران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ی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سخوران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سخوران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ازی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قبلی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نظی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سخوران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طا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ا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شک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بز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ع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قر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.  </w:t>
                            </w:r>
                          </w:p>
                        </w:tc>
                      </w:tr>
                      <w:tr>
                        <w:trPr>
                          <w:trHeight w:val="949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113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-141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طلاع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ربوط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غیرحضور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لفن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حداق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عامل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شکل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ن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فهر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ت؟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غی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حضور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غی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حضور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عض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شکل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ن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س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ه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موز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شکل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هر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س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113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-141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زش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سالمندان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ر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ز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دار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فیدب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1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ایش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دارک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ر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ز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ل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دب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ایش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یدب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شکل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س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113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-141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حلی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اه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ساليان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احدها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حیط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داخ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ت؟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قدا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حلی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داخ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ند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حلی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حیط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داخل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طراح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113" w:hanging="0"/>
                              <w:jc w:val="center"/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2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-141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فیدب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ای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قب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کارشناس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تان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ستا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حیط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)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فیدب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ا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ع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ریز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رف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شکلا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حتمال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هبو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وارد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ت؟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قدا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رس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یدب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داخ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گرف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فیدب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داخ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لاز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گرفت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920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0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گزارشده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141" w:hanging="0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عملك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ال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عملک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ا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ستورالع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کمی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ت؟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م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قع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صحی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بو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=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م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صحی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بو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طا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ستورالع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ربوط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آما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صحی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کا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و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طا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ستورالع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ربوط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-141" w:hanging="0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مک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آو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ک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سالمند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ا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خری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ستورالع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فک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احدها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ح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ط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هرست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رست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ت؟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قدام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آو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اقص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صور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صح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ح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آور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ست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اس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سامان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سیب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ص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راقب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ها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ح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تظار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جود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...)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  <w:cantSplit w:val="true"/>
                        </w:trPr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113" w:right="-141" w:hanging="0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هان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2" w:space="0" w:color="000000"/>
                              <w:left w:val="doub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رو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جهان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رخوا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ستا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حداکث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ایان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ا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)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گردد؟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ستورالع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بو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ط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ستورالع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ربوط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وق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طابق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ستورالعم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ربوط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س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796" w:hRule="atLeast"/>
                          <w:cantSplit w:val="true"/>
                        </w:trPr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ژوه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پژوهش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double" w:sz="4" w:space="0" w:color="000000"/>
                              <w:bottom w:val="single" w:sz="18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8" w:space="0" w:color="000000"/>
                              <w:left w:val="doub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آ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ولوی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تهي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كاربرد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ي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قا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علمي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د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اقد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>باشد؟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0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قدا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نج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ولوی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ل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س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قدام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ی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=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ولویت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روپوزا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شد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رحل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جرا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  <w:cantSplit w:val="true"/>
                        </w:trPr>
                        <w:tc>
                          <w:tcPr>
                            <w:tcW w:w="5812" w:type="dxa"/>
                            <w:gridSpan w:val="4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395" w:type="dxa"/>
                            <w:gridSpan w:val="3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صد</w:t>
                            </w:r>
                            <w:r>
                              <w:rPr>
                                <w:rFonts w:eastAsia="Times New Roma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.......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sz w:val="2"/>
          <w:szCs w:val="2"/>
          <w:lang w:bidi="fa-IR"/>
        </w:rPr>
      </w:pPr>
      <w:r>
        <w:rPr>
          <w:sz w:val="2"/>
          <w:szCs w:val="2"/>
          <w:rtl w:val="true"/>
          <w:lang w:bidi="fa-IR"/>
        </w:rPr>
      </w:r>
    </w:p>
    <w:p>
      <w:pPr>
        <w:pStyle w:val="Normal"/>
        <w:tabs>
          <w:tab w:val="clear" w:pos="709"/>
          <w:tab w:val="left" w:pos="6996" w:leader="none"/>
        </w:tabs>
        <w:ind w:left="424" w:right="0" w:hanging="0"/>
        <w:jc w:val="left"/>
        <w:rPr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وضیحات</w:t>
      </w:r>
      <w:r>
        <w:rPr>
          <w:rFonts w:eastAsia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:</w:t>
      </w:r>
    </w:p>
    <w:sectPr>
      <w:headerReference w:type="default" r:id="rId2"/>
      <w:type w:val="nextPage"/>
      <w:pgSz w:w="11906" w:h="16838"/>
      <w:pgMar w:left="0" w:right="0" w:gutter="0" w:header="346" w:top="402" w:footer="0" w:bottom="2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 Mitra">
    <w:charset w:val="b2"/>
    <w:family w:val="auto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-113" w:right="0" w:hanging="0"/>
      <w:jc w:val="center"/>
      <w:rPr>
        <w:rFonts w:cs="B Titr"/>
        <w:lang w:bidi="fa-IR"/>
      </w:rPr>
    </w:pPr>
    <w:r>
      <w:rPr>
        <w:rFonts w:cs="B Titr"/>
        <w:rtl w:val="true"/>
        <w:lang w:bidi="fa-IR"/>
      </w:rPr>
      <w:t>ابزار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پایش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برنامه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سلامت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سالمندان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در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ستاد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شهرستان</w:t>
    </w:r>
    <w:r>
      <w:rPr>
        <w:rFonts w:eastAsia="Times New Roman"/>
        <w:rtl w:val="true"/>
        <w:lang w:bidi="fa-IR"/>
      </w:rPr>
      <w:t xml:space="preserve"> </w:t>
    </w:r>
  </w:p>
  <w:p>
    <w:pPr>
      <w:pStyle w:val="Normal"/>
      <w:shd w:fill="FFFFFF" w:val="clear"/>
      <w:ind w:left="-76" w:right="0" w:hanging="0"/>
      <w:jc w:val="center"/>
      <w:rPr>
        <w:rFonts w:cs="B Titr"/>
        <w:lang w:bidi="fa-IR"/>
      </w:rPr>
    </w:pPr>
    <w:r>
      <w:rPr>
        <w:rFonts w:cs="B Titr"/>
        <w:rtl w:val="true"/>
        <w:lang w:bidi="fa-IR"/>
      </w:rPr>
      <w:t>شهرستان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های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تابعه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دانشگاه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علوم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پزشکی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rtl w:val="true"/>
        <w:lang w:bidi="fa-IR"/>
      </w:rPr>
      <w:t>اصفهان</w:t>
    </w:r>
    <w:r>
      <w:rPr>
        <w:rFonts w:cs="B Titr"/>
        <w:rtl w:val="true"/>
        <w:lang w:bidi="fa-IR"/>
      </w:rPr>
      <w:t>-</w:t>
    </w:r>
    <w:r>
      <w:rPr>
        <w:rFonts w:cs="B Titr"/>
        <w:rtl w:val="true"/>
        <w:lang w:bidi="fa-IR"/>
      </w:rPr>
      <w:t>سال</w:t>
    </w:r>
    <w:r>
      <w:rPr>
        <w:rFonts w:eastAsia="Times New Roman"/>
        <w:rtl w:val="true"/>
        <w:lang w:bidi="fa-IR"/>
      </w:rPr>
      <w:t xml:space="preserve"> </w:t>
    </w:r>
    <w:r>
      <w:rPr>
        <w:rFonts w:cs="B Titr"/>
        <w:lang w:bidi="fa-IR"/>
      </w:rPr>
      <w:t>1401</w:t>
    </w:r>
  </w:p>
  <w:p>
    <w:pPr>
      <w:pStyle w:val="Normal"/>
      <w:shd w:fill="FFFFFF" w:val="clear"/>
      <w:ind w:left="707" w:right="0" w:hanging="0"/>
      <w:jc w:val="left"/>
      <w:rPr>
        <w:rFonts w:cs="B Titr"/>
        <w:sz w:val="22"/>
        <w:szCs w:val="22"/>
        <w:lang w:bidi="fa-IR"/>
      </w:rPr>
    </w:pPr>
    <w:r>
      <w:rPr>
        <w:rFonts w:cs="B Titr"/>
        <w:sz w:val="22"/>
        <w:sz w:val="22"/>
        <w:szCs w:val="22"/>
        <w:rtl w:val="true"/>
        <w:lang w:bidi="fa-IR"/>
      </w:rPr>
      <w:t>نام</w:t>
    </w:r>
    <w:r>
      <w:rPr>
        <w:rFonts w:eastAsia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Titr"/>
        <w:sz w:val="22"/>
        <w:sz w:val="22"/>
        <w:szCs w:val="22"/>
        <w:rtl w:val="true"/>
        <w:lang w:bidi="fa-IR"/>
      </w:rPr>
      <w:t>شهرستان</w:t>
    </w:r>
    <w:r>
      <w:rPr>
        <w:rFonts w:cs="B Titr"/>
        <w:sz w:val="22"/>
        <w:szCs w:val="22"/>
        <w:rtl w:val="true"/>
        <w:lang w:bidi="fa-IR"/>
      </w:rPr>
      <w:t xml:space="preserve">:                             </w:t>
    </w:r>
    <w:r>
      <w:rPr>
        <w:rFonts w:cs="B Titr"/>
        <w:sz w:val="22"/>
        <w:sz w:val="22"/>
        <w:szCs w:val="22"/>
        <w:rtl w:val="true"/>
        <w:lang w:bidi="fa-IR"/>
      </w:rPr>
      <w:t>نام</w:t>
    </w:r>
    <w:r>
      <w:rPr>
        <w:rFonts w:eastAsia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Titr"/>
        <w:sz w:val="22"/>
        <w:sz w:val="22"/>
        <w:szCs w:val="22"/>
        <w:rtl w:val="true"/>
        <w:lang w:bidi="fa-IR"/>
      </w:rPr>
      <w:t>کارشناس</w:t>
    </w:r>
    <w:r>
      <w:rPr>
        <w:rFonts w:eastAsia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Titr"/>
        <w:sz w:val="22"/>
        <w:sz w:val="22"/>
        <w:szCs w:val="22"/>
        <w:rtl w:val="true"/>
        <w:lang w:bidi="fa-IR"/>
      </w:rPr>
      <w:t>برنامه</w:t>
    </w:r>
    <w:r>
      <w:rPr>
        <w:rFonts w:eastAsia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Titr"/>
        <w:sz w:val="22"/>
        <w:sz w:val="22"/>
        <w:szCs w:val="22"/>
        <w:rtl w:val="true"/>
        <w:lang w:bidi="fa-IR"/>
      </w:rPr>
      <w:t>سالمندان</w:t>
    </w:r>
    <w:r>
      <w:rPr>
        <w:rFonts w:cs="B Titr"/>
        <w:sz w:val="22"/>
        <w:szCs w:val="22"/>
        <w:rtl w:val="true"/>
        <w:lang w:bidi="fa-IR"/>
      </w:rPr>
      <w:t xml:space="preserve">:                                        </w:t>
    </w:r>
    <w:r>
      <w:rPr>
        <w:rFonts w:cs="B Titr"/>
        <w:sz w:val="22"/>
        <w:sz w:val="22"/>
        <w:szCs w:val="22"/>
        <w:rtl w:val="true"/>
        <w:lang w:bidi="fa-IR"/>
      </w:rPr>
      <w:t>نام</w:t>
    </w:r>
    <w:r>
      <w:rPr>
        <w:rFonts w:eastAsia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Titr"/>
        <w:sz w:val="22"/>
        <w:sz w:val="22"/>
        <w:szCs w:val="22"/>
        <w:rtl w:val="true"/>
        <w:lang w:bidi="fa-IR"/>
      </w:rPr>
      <w:t>ناظر</w:t>
    </w:r>
    <w:r>
      <w:rPr>
        <w:rFonts w:cs="B Titr"/>
        <w:sz w:val="22"/>
        <w:szCs w:val="22"/>
        <w:rtl w:val="true"/>
        <w:lang w:bidi="fa-IR"/>
      </w:rPr>
      <w:t xml:space="preserve">:                                </w:t>
    </w:r>
    <w:r>
      <w:rPr>
        <w:rFonts w:cs="B Titr"/>
        <w:sz w:val="22"/>
        <w:sz w:val="22"/>
        <w:szCs w:val="22"/>
        <w:rtl w:val="true"/>
        <w:lang w:bidi="fa-IR"/>
      </w:rPr>
      <w:t>تاریخ</w:t>
    </w:r>
    <w:r>
      <w:rPr>
        <w:rFonts w:eastAsia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Titr"/>
        <w:sz w:val="22"/>
        <w:sz w:val="22"/>
        <w:szCs w:val="22"/>
        <w:rtl w:val="true"/>
        <w:lang w:bidi="fa-IR"/>
      </w:rPr>
      <w:t>نظارت</w:t>
    </w:r>
    <w:r>
      <w:rPr>
        <w:rFonts w:eastAsia="Times New Roman"/>
        <w:sz w:val="22"/>
        <w:sz w:val="22"/>
        <w:szCs w:val="22"/>
        <w:rtl w:val="true"/>
        <w:lang w:bidi="fa-IR"/>
      </w:rPr>
      <w:t xml:space="preserve"> </w:t>
    </w:r>
    <w:r>
      <w:rPr>
        <w:rFonts w:cs="B Titr"/>
        <w:sz w:val="22"/>
        <w:szCs w:val="22"/>
        <w:rtl w:val="true"/>
        <w:lang w:bidi="fa-IR"/>
      </w:rPr>
      <w:t>:</w:t>
    </w:r>
  </w:p>
  <w:p>
    <w:pPr>
      <w:pStyle w:val="Header"/>
      <w:jc w:val="left"/>
      <w:rPr>
        <w:rFonts w:cs="B Titr"/>
        <w:sz w:val="2"/>
        <w:szCs w:val="2"/>
        <w:lang w:bidi="fa-IR"/>
      </w:rPr>
    </w:pPr>
    <w:r>
      <w:rPr>
        <w:rFonts w:cs="B Titr"/>
        <w:sz w:val="2"/>
        <w:szCs w:val="2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SimSun;宋体" w:cs="B Mitr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B Mitr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21:26:00Z</dcterms:created>
  <dc:creator>mostajeran</dc:creator>
  <dc:description/>
  <cp:keywords/>
  <dc:language>en-US</dc:language>
  <cp:lastModifiedBy>A.R.I</cp:lastModifiedBy>
  <cp:lastPrinted>2022-06-21T12:39:00Z</cp:lastPrinted>
  <dcterms:modified xsi:type="dcterms:W3CDTF">2022-07-06T05:59:00Z</dcterms:modified>
  <cp:revision>12</cp:revision>
  <dc:subject/>
  <dc:title>چك لیست پایش برنامه های سلامت خانواده و جمعیت  ستاد شهرستان ها ی تابعه استان اصفهان ویژه  نظارت تیمی واحدی در سال 1388</dc:title>
</cp:coreProperties>
</file>